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PI.doc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1, March/6/2018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Graphical User Interface (GUI) routines, using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ming Interface (JAPI) 1.0.6, for WIN32 and LINU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JAPI version 1.0.6 (26 Feb 2003) library is Merten Joo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japi.de/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created this text version of the JAPI Reference Manual especially for l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DU editor. It is based on refeng.pdf for Euphoria by Merten Joost. In 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you can press Esc-J (jump) to navigate quickly in this manual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to display context sensitive help for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that this manual is an ongoing work, and hopefully the nex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will contain less mistakes and more examples. Mean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wnload the original manual from http://www.japi.de/ as a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riginal manual contains mistak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unning japi on Windows you will need to download and install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 Runtime Environment (JRE). You can download JRE version 1.1.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japi.de/, or download the latest JRE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s://java.com/en/download/. On Linux you can use the free OpenJDK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which is installed on Linux Ubuntu by default (or use Oracle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RE has to be in your PATH variable. To test it, open a shell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JRE is correctly installed, you will see the Java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get a Java Exception error when running some program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to install a different version of JRE (not necessarily the la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 program with the use of japi functions you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japi.e into your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pi dll library, 'japi.dll' for Windows or 'japi.so' for Linux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euphoria/bin directory when you install lib2. japi.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the japi dll library in the current directory,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/bin directory (EUDIR must be set correctly. 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example programs in euphoria/demo/japi director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ttp://www.japi.de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JAPI is a library for Graphical User Interfaces (GUI)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for quick and dirty use, cause it's NOT object orient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easy to learn. Even beginners with little experiences in programm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ble to write first applications with graphica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I is build on top of the AWT. The AWT (abstract windowing toolkit)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reely distributed Java Developer Toolkit (JDK). The AW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ckage of classes and it supports everything from creating button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alog boxes to complete GUI applications. Notable, the AWT 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have a look at the graphical components that comes with JAP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st provides an overview over all availabl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, menu, menuitem,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graphic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graphi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rea,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e layout of your application you can either use fix coordi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mponents in your main window, or you can use one of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that comes with (the preferred method for platfor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mponent comes with its own action event. To react to aditio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, there are five listeners which can be bound to all of th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lot of graphic commands available. The following lis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to the graphic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ack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poly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roun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filled)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(scaled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(scaled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m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im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, there are some goodies coming with like printing and some C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not available in some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 functions (sleep, 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I is a free software. You can use it under the conditions of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Lesser General Public License. See http://www.gnu.org/copyleft/less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 this means that you can use JAPI free of charge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 it into proprietary, non-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of JAPI, Merten Joo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lib2, Shian Lee, will not be responsible for 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tested some of the functions in this library on Linux Mint 17.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JDK Runtime Environment (IcedTea 2.6.11) and Oracle Java 8 and 9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-XP 32-bit using Java JRE 7 Update 55. The cod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stants are defined in japi.e (more constant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's description, some of them can be used by more then one rout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nstant --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TRUE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nstant -- 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HORIZONTAL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VERTICAL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nstant --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BLACK   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WHITE  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RED     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GREEN    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BLUE       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CYAN        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MAGENTA     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YELLOW      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ORANGE      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GREEN_YELLOW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GREEN_CYAN   =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BLUE_CYAN    =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BLUE_MAGENTA =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RED_MAGENTA  =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DARK_GRAY    =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LIGHT_GRAY   =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GRAY        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 component (object) is a function which returns an event number (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), which later can be used by other Routines to manipu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butt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button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button component with the specified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 </w:t>
        <w:tab/>
        <w:t>frame = j_frame("j_but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 = j_button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length, j_getparentid, j_getstring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text, j_getwidth, j_getxpos, j_getypos, j_hide, j_i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svisible, j_keylistener, j_mouselistener, j_popu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int, j_release, j_setborderpos, j_setcolorbg, j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urso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, j_setfontstyle, j_setnamed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, j_setpos, j_setsize, j_settext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button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j_borderpanel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borderpanel(integer obj, integer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borderpanel component with the styl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border style constants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NONE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LINEDOW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LINEUP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AREADOWN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AREAUP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j_setgridlayout(frame, 1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1 = j_borderpanel(frame, J_LIN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2 = j_borderpanel(frame, J_LIN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3 = j_borderpanel(frame, J_AREA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4 = j_borderpanel(frame, J_AREA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borderpanel, j_button, j_canvas, j_checkbox, j_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inheight, j_getinsets, j_getinwidth, j_getlayou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ringwidth, j_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xpos, j_getypos, j_graphicbutton, j_graphiclabel, j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hscrollbar, j_isparent, j_isvisible, j_keylistener, j_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led, j_line, j_list, j_meter, j_mouselistener, j_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panel, j_popupmenu, j_print, j_progressbar, j_radio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releaseall, j_release, j_scrollpane, j_set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borderlayout, j_setborderpos, j_setcolorbg, j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cursor, j_setfixlayout, j_setflowfill, j_setflow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cus, j_setfontname, j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gridlayout, j_sethgap, j_setin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bg, j_setnamedcolor, j_setnolayout, j_s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ize, j_setvgap, j_sevensegment, j_show, j_text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textfield, j_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j_canva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anvas(integer obj, 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canvas component with the given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height and returns its event number. A canva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general drawing functions. A canvas generates an event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ize changes. On error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canvas = j_canvas(frame, 20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namedcolorbg(canvas, J_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liprect, j_componentlistener, j_disable, j_dis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arc, j_drawcircle, j_drawimage, j_drawimag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line, j_drawoval, j_drawpixel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line, j_drawrect, j_drawroundrect, j_drawscaled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string, j_enable, j_fillarc, j_fillcircle, j_fill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illpolygon, j_fillrect, j_fillroundrect, j_focus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fontascent, j_getfontheight, j_getheight, j_get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imagesource, j_getparentid, j_getscale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stringwidth, j_getwidth, j_getxpos, j_getypos, j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isparent, j_isvisible, j_keylistener, j_mouse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popupmenu, j_print, j_release, j_setborderpos, j_set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color, j_setcurso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ize, j_setfontstyle, j_setnamed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, j_setpos, j_setsize, j_setxor, j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canvas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checkbox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heckbox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checkbox component with the specified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frame = j_frame("j_check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heckbox = j_checkbox(frame, "click 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ate, j_getstring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text, j_getwidth, j_getxpos, j_getypos, j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sparent, j_isvisible, j_keylistener, j_mouse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opupmenu, j_print, j_release, j_setborderpos, j_set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or, j_setcurso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, j_setfontstyle, j_setnamed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, j_setpos, j_setsize, j_setstate, j_s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checkbox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checkmenuite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heckmenuitem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checkmenuitem with the specified labe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, j_popupmenu, j_he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  <w:tab/>
        <w:t>menubar = j_menu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tyle = j_menu(menubar, "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old = j_checkmenuitem(style, "B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alic = j_checkmenuitem(style, "Ital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disable, j_dispose, j_enable, j_getlength, j_ge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text, j_setfontname, 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tyle, j_setshortcut, j_setstate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enu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enubar, j_menu, j_menuitem, j_helpmenu, j_se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hortcut, j_disable, j_setfont, j_popupmenu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choi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hoic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choice component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choice = j_choice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additem(choice, "Eintrag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additem(choice, "Eintrag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item, j_add, j_componentlistener, j_disable, j_dis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enable, j_focuslistener, j_getfontascent, j_getfon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height, j_getitemcount, j_getitem, j_getpar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select, j_getstringwidth, j_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xpos, j_getypos, j_hide, j_insert, j_isparent, j_i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keylistener, j_mouselistener, j_popupmenu, j_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release, j_removeall, j_removeitem, j_remove, j_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borderpos, j_setcolorbg, j_setcolor, j_set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cus, j_setfontname, j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namedcolorbg, j_setnamedcolor, j_s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iz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choic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ialog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dialog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dialog window with the specified labe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dialog = j_dialog(frame, "j_dia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dialog, 200,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how(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borderpanel, j_button, j_canvas, j_checkbox, j_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inheight, j_getinsets, j_getinwidth, j_getlayou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length, j_getparentid, j_getstring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text, j_getwidth, j_getxpos, j_getypos, j_graphic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raphiclabel, j_hide, j_hscrollbar, j_isparent, j_isres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isvisible, j_keylistener, j_label, j_led, j_line, j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meter, j_mouselistener, j_pack, j_panel, j_popu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print, j_progressbar, j_radiogroup, j_releaseall, j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crollpane, j_setalign, j_setborderlayout, j_setborder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colorbg, j_setcolor, j_setcursor, j_setfi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lowfill, j_setflowlayout, j_setfocus, j_setfon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, j_setfontsize, j_setfontstyle, j_setgrid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hgap, j_setinsets, j_setnamedcolorbg, j_setnamed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olayout, j_setpos, j_setresizable, j_setsize, j_s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vgap, j_sevensegment, j_show, j_textarea, j_text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vscrollbar, j_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dialog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focuslisten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focuslistene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new focus listener to component obj,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dispose, j_has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ocus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ouselistener, j_keylistener, j_component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j_fram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frame(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frame component with the specified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how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alertbox, j_borderpanel, j_button, j_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eckbox, j_choicebox2, j_choicebox3, j_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omponentlistener, j_dialog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edialog, j_fileselect, j_focuslistener, j_getfonta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fontheight, j_getheight, j_getinheight, j_getin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inwidth, j_getlayoutid, j_getlength, j_getpar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stringwidth, j_gettext, j_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xpos, j_getypos, j_graphicbutton, j_graphiclabel, j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hscrollbar, j_isparent, j_isresizable, j_i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keylistener, j_label, j_led, j_line, j_list, j_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messagebox, j_meter, j_mouselistener, j_pack, j_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popupmenu, j_printer, j_print, j_progressbar, j_radio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releaseall, j_release, j_scrollpane, j_set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borderlayout, j_setborderpos, j_setcolorbg, j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cursor, j_setfixlayout, j_setflowfill, j_setflow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cus, j_setfontname, j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gridlayout, j_sethgap, j_set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insets, j_setnamedcolorbg, j_setnamedcolor, j_setno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pos, j_setresizable, j_setsize, j_settext, j_setv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vensegment, j_show, j_textarea, j_textfield, j_v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windowlistener, j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impl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panel, j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helpmenu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helpmenu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helpmenu component with the specified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menu Compon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enubar = j_menu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 = j_menu(menubar, 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help = j_helpmenu(menubar, "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checkmenuitem, j_disable, j_dispose, j_enable, j_get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text, j_menuitem, j_seperator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, j_setfontstyle, j_setshortcut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enu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enubar, j_menu, j_menuitem, j_seperator, j_setshort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checkmenuitem, j_disable, j_setfont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j_hscrollba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hscrollba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horizontal scrollbar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scroll = j_hscroll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pos(scroll, 20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scroll, 150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ringwidth, j_ge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width, j_getxpos, j_getypos, j_hide, j_i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svisible, j_keylistener, j_mouselistener, j_popu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int, j_release, j_setblockinc, j_setborderpos, j_set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or, j_setcurso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, j_setfontstyle, j_setmax, j_set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bg, j_setnamedcolor, j_setpos, j_se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lidesize, j_setunitinc, j_setvalu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crolba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raphicbutton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raphicbutton(integer obj, sequenc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graphicbutton component with the imag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om filename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graphicbut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 = j_graphicbutton(frame, "save.gi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ringwidth, j_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xpos, j_getypos, j_hide, j_isparent, j_i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keylistener, j_mouselistener, j_popupmenu, j_print, j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borderpos, j_setcolorbg, j_setcolor, j_set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cus, j_setfontname, j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image, j_setnamedcolorbg, j_setnamed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pos, j_setsiz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button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&lt;j_graphiclabel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raphiclabel(integer obj, 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graphiclabel component with the imag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name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graphic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graphiclabel(frame, "new.gi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ringwidth, j_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xpos, j_getypos, j_hide, j_isparent, j_i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keylistener, j_mouselistener, j_popupmenu, j_print, j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borderpos, j_setcolorbg, j_setcolor, j_set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cus, j_setfontname, j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image, j_setnamedcolorbg, j_setnamed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pos, j_setsiz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label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mag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mage(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(memory) image component with the given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height and returns its event number. The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eventnumber of the image. On error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image = j_image(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cliprect, j_dispose, j_drawarc, j_drawcircle, j_draw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imagesource, j_drawline, j_drawoval, j_draw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gon, j_drawpolyline, j_drawrect, j_draw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scaleddimage, j_drawstring, j_fillarc, j_fill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illoval, j_fillpolygon, j_fillrect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height, j_getimage, j_getimagesource, j_getscale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width, j_print, j_setxor, j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keylistene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keylistene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new key listener to component obj, and returns it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dispose, j_getkeychar, j_get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key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ouselistener, j_focuslistener, j_component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labe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label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label component with the specified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label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ringwidth, j_g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width, j_getxpos, j_getypos, j_hide, j_i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svisible, j_keylistener, j_mouselistener, j_popu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int, j_release, j_setborderpos, j_setcolorbg, j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urso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, j_setfontstyle, j_setnamed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, j_setpos, j_setsize, j_settext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led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led(integer obj, integer style, intege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led component and returns its eve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EDs shape could be round if style = J_ROUND or a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tyle = J_RECT. The color could be one of the pre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g. J_RED, J_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led style constants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OUND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ECT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ed1 = j_led(frame, J_ROUND, J_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ed2 = j_led(frame, J_RECT, J_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ate, j_getstring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width, j_getxpos, j_getypos, j_hide, j_i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svisible, j_keylistener, j_mouselistener, j_popu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int, j_release, j_setborderpos, j_setcolorbg, j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urso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, j_setfontstyle, j_setnamed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, j_setpos, j_setsize, j_setstat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lis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list(integer obj, integer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list component with the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ist = j_list(fram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additem(list, "Eintrag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additem(list,"Eintrag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item, j_add, j_componentlistener, j_deselect, j_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ispose, j_enable, j_focuslistener, j_getfonta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fontheight, j_getheight, j_getitemcount, j_get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elect, j_getstring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width, j_getxpos, j_getypos, j_hide, j_insert, j_i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sselect, j_isvisible, j_keylistener, j_mouse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multiplemode, j_popupmenu, j_print, j_release, j_remov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removeitem, j_remove, j_select, j_setborderpos, j_set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color, j_setcurso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ize, j_setfontstyle, j_setnamed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, j_setpos, j_setsiz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menu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enu(integer obj, 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menu component with the specified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bar, j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menu Compon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enubar = j_menu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 = j_menu(menubar, 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t = j_menuitem(file, "Qu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checkmenuitem, j_disable, j_dispose, j_enable, j_get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text, j_helpmenu, j_menuitem, j_menu, j_se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name, j_setfont, j_setfontsize, j_setfont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hortcut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enu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enubar, j_menuitem, j_helpmenu, j_seperator, j_setshort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checkmenuitem, j_disable, j_setfont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menuite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enuitem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menuitem with the specified label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, j_popupmenu, j_hel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menu Compon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enubar = j_menu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 = j_menu(menubar, 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t = j_menuitem(file, "Qu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disable, j_dispose, j_enable, j_getlength, j_g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name, j_setfont, j_setfontsize, j_setfont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hortcut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enu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enubar, j_menu, j_helpmenu, j_seperator, j_setshort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checkmenuitem, j_disable, j_setfont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met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eter(integer obj, sequence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pointer-instrument with the specified lab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and returns its event number. The meter has predifie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rom 0 to 100. This can be canged via j_setmin() and j_setma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A danger value is set to 80 and can be jus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tdang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meter = j_meter(frame, "Vo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value(meter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danger, j_getfontascent, j_getfon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height, j_getparentid, j_getstring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width, j_getxpos, j_getypos, j_hide, j_i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svisible, j_keylistener, j_mouselistener, j_popu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int, j_release, j_setborderpos, j_setcolorbg, j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ursor, j_setdange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, j_setfontstyle, j_setmax, j_set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bg, j_setnamedcolor, j_setpos, j_se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valu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&lt;j_mouselistene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ouselistener(integer obj, integer k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new mouse listener to component obj,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event number. An event occures, if the user action i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kind. Possible values for kind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MOVED  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RAGGED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PRESSED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ELEASED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ENTERERD  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EXITED     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OUBLECLICK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the mouse cur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ved into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the mouse cur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ved inside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the mouse cur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ved out of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a mouse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the mouse cursor has been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moved with pressed button) inside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a mouse butt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if a mouse button was double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 </w:t>
        <w:tab/>
        <w:t>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ouse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dispose, j_getmousebutton, j_getmousex, j_get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keylistener, j_focuslistener, j_component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j_panel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panel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panel component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panel = j_panel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namedcolorbg(panel, J_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pos(panel, 5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label(panel, "This is the 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pos(label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borderpanel, j_button, j_canvas, j_checkbox, j_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inheight, j_getinsets, j_getinwidth, j_getlayou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parentid, j_getstringwidth, j_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xpos, j_getypos, j_graphicbutton, j_graphiclabel, j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hscrollbar, j_isparent, j_isvisible, j_keylistener, j_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led, j_line, j_list, j_meter, j_mouselistener, j_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panel, j_popupmenu, j_print, j_progressbar, j_radio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releaseall, j_release, j_scrollpane, j_set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borderlayout, j_setborderpos, j_setcolorbg, j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cursor, j_setfixlayout, j_setflowfill, j_setflow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cus, j_setfontname, j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gridlayout, j_sethgap, j_setin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bg, j_setnamedcolor, j_setnolayout, j_s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ize, j_setvgap, j_sevensegment, j_show, j_text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textfield, j_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pane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popupmenu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popupmenu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popupmenu with the specified labe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hoose = j_popupmenu(frame, "Choo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lose = j_menuitem(choose, "Clo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t = j_menuitem(choose, 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howpopup(choose, 10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checkmenuitem, j_disable, j_dispose, j_enable, j_get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text, j_menuitem, j_seperator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, j_setfontstyle, j_setshortcut, j_s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how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enu3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enubar, j_menu, j_menuitem, j_helpmenu, j_se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hortcut, j_checkmenuitem, j_disable, j_setfont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printe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printer(integer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object, representing a paper of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turns its event number. On error -1 will be retur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rinter object can be used like a canvas, where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unctions will be passed to the printer, instea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A printer generates no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printer = j_printe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image(printer, image, 10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cliprect, j_dispose, j_drawarc, j_drawcircle, j_draw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drawimagesource, j_drawline, j_drawoval, j_draw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drawpolygon, j_drawpolyline, j_drawrect, j_draw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drawscaleddimage, j_drawstring, j_fillarc, j_fill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illoval, j_fillpolygon, j_fillrect, j_fillroundrect, j_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xor, j_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prin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progressbar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progressbar(integer obj, integer or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progressbar with the specified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s its event number. Orientation could be J_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VERTICAL. The progressbar has predifiend value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his can be canged via j_setmin() and j_setma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progress = j_progressbar(frame, J_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value(progress,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ringwidth, j_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xpos, j_getypos, j_hide, j_isparent, j_i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keylistener, j_mouselistener, j_popupmenu, j_print, j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borderpos, j_setcolorbg, j_setcolor, j_set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cus, j_setfontname, j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namedcolorbg, j_setnamedcolor, j_s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iz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adiobutton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radiobutton(integer obj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radiobutton with the specified labe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radio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radiogroup = j_radiogroup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1 = j_radiobutton(radiogroup, "j_radiobutton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2 = j_radiobutton(radiogroup, "j_radiobutton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ate, j_getstring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text, j_getwidth, j_getxpos, j_getypos, j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sparent, j_isvisible, j_keylistener, j_mouse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opupmenu, j_print, j_release, j_setborderpos, j_set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or, j_setcurso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, j_setfontstyle, j_setnamed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, j_setpos, j_setradiogroup, j_se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tate, j_settext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vensegmen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vensegment(integer obj, intege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sevensegment display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he color could be one of the predefined colors(eg. J_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seven = j_sevensegment(frame, J_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value(seven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ringwidth, j_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xpos, j_getypos, j_hide, j_isparent, j_i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keylistener, j_mouselistener, j_popupmenu, j_print, j_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borderpos, j_setcolorbg, j_setcolor, j_set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cus, j_setfontname, j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namedcolorbg, j_setnamedcolor, j_s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ize, j_setvalu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crollpan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crollpan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scrollpane component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scrollpane = j_scrollpane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mage = j_graphiclabel(scrollpane, "mandel.gi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scrollpane, 24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ring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viewportheight, j_getviewportwidth, j_getwidth, j_getx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ypos, j_hide, j_hscrollbar, j_isparent, j_is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keylistener, j_mouselistener, j_popupmenu, j_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release, j_setborderpos, j_setcolorbg, j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curso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ize, j_setfontstyle, j_setnamed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, j_setpos, j_setsize, j_show, j_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textarea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textarea(integer obj, integer rows, integ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textarea component with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ows columns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textare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ext = j_textarea(frame, 30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appendtext, j_componentlistener, j_delete, j_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ispose, j_enable, j_focuslistener, j_getcolumns, j_getcur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fontascent, j_getfontheight, j_getheight, j_get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rows, j_getsel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selstart, j_getseltext, j_getstringwidth, j_g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width, j_getxpos, j_getypos, j_hide, j_inser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sparent, j_isvisible, j_keylistener, j_mouse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opupmenu, j_print, j_release, j_replacetext, j_selec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lecttext, j_setborderpos, j_setcolorbg, j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umns, j_setcurpos, j_setcursor, j_seted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cus, j_setfontname, j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tyle, j_setnamedcolorbg, j_setnamedcolor, j_s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rows, j_setsize, j_settext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textfield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textfield(integer obj, integ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textfield component with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olumns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textfie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ext = j_textfield(frame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columns, j_getcurpos, j_getfonta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fontheight, j_getheight, j_getlength, j_getpar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selend, j_getselstart, j_getsel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stringwidth, j_gettext, j_getwidth, j_getxpos, j_get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hide, j_isparent, j_isvisible, j_keylistener, j_mouse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popupmenu, j_print, j_release, j_selectall, j_selec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borderpos, j_setcolorbg, j_setcolor, j_set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curpos, j_setcursor, j_setechochar, j_seted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cus, j_setfontname, j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namedcolorbg, j_setnamedcolor, j_s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ize, j_settext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vscrollb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vscrollba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vertical scrollbar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scroll = j_vscroll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pos(scroll, 120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scroll, 2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arentid, j_getstringwidth, j_get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width, j_getxpos, j_getypos, j_hide, j_i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svisible, j_keylistener, j_mouselistener, j_popu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int, j_release, j_setblockinc, j_setborderpos, j_setcolor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or, j_setcursor, j_setfocus, j_setfontname, j_se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, j_setfontstyle, j_setmax, j_set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bg, j_setnamedcolor, j_setpos, j_se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lidesize, j_setunitinc, j_setvalu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window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window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  <w:tab/>
        <w:t>Creates a new simple window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s:     </w:t>
        <w:tab/>
        <w:t>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window = j_window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abel = j_label(window, "Mouse pressed at ...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namedcolorbg(label, J_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:</w:t>
        <w:tab/>
        <w:t>j_add, j_borderpanel, j_button, j_canvas, j_checkbox, j_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componentlistener, j_disable, j_dispose, j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ocuslistener, j_getfontascent, j_getfontheight, j_ge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inheight, j_getinsets, j_getinwidth, j_getlayou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parentid, j_getstringwidth, j_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getxpos, j_getypos, j_graphicbutton, j_graphiclabel, j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hscrollbar, j_isparent, j_isvisible, j_keylistener, j_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led, j_line, j_list, j_meter, j_mouselistener, j_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panel, j_popupmenu, j_print, j_progressbar, j_radio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releaseall, j_release, j_scrollpane, j_set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borderlayout, j_setborderpos, j_setcolorbg, j_se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cursor, j_setfixlayout, j_setflowfill, j_setflow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cus, j_setfontname, j_setfont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fontstyle, j_setgridlayout, j_sethgap, j_setin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namedcolorbg, j_setnamedcolor, j_setnolayout, j_se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size, j_setvgap, j_sevensegment, j_show, j_text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textfield, j_vscrollbar, j_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routines that you can use to manipulate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addite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additem(integer obj, 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new item containing str to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ist = j_list(frame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additem(list,"Eintrag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additem(list,"Eintrag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lis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select, j_select, j_deselect, j_isselect, j_multipl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tname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add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add(integer obj, integer 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component obj to container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alertbox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alertbox(integer obj, sequence title, seque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sequenc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hows a alertbox with the specified title, text 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lert-boxes are modal dialogs, the application is b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button or the closeicon is clicked. The return value i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closeicon is clicked and 1 if the butt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retv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j_alertbox(frame, "Info", "You won't do that !", "   No  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aler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choicebox2, j_choicebox3, j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appendtex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appendtext(integer obj, sequenc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ppends the given text to the obj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beep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b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Emits an audi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centerfram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enterfram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Position the frame of obj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outine added by Sh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 (or any object within a j_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= j_label(frame, "*Euphoria*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pos(label, 50,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centerframe(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screenwidth, j_getscreenheight, j_ge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choicebox2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box2(integer obj, sequence title, seque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sequence button1, sequence butto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hows a choicebox with the specified title, text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uttons. Choiceboxes are modal dialogs,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locked until a button or the closeicon is clicked. The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t to the first button. The return value is 0 if the clos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s clicked, 1 for the first button and 2 for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retval = j_choicebox2(frame, "Unstable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</w:t>
        <w:tab/>
        <w:tab/>
        <w:tab/>
        <w:t>"Restart the computer ?", " Yes ","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aler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choicebox3, j_alertbox, j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choicebox3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box3(integer obj, sequence title, seque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equence button1, sequence button2, sequence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hows a choicebox with the specified title, text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uttons. Choiceboxes are modal dialogs,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locked until a button or the closeicon is clicked. The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t to the first button. The return value is 0 if the clos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s clicked, 1 for the first button, 2 for the second and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retval = j_choicebox3(frame, "Viruswarning ?", "I love you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"Ups", "Arrrg", "Canc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aler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choicebox2, j_alertbox, j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cliprec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liprect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current clipping regio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ctangle(x, y, width,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componentlistener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omponentlistener(integer obj, integer k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new componentlistener to component obj,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event number. An event occures, if the user action i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kind. Possible values for kind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ESIZ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HIDDEN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SHOWN 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has been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has been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has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ouselistener, j_keylistener, j_focus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connec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connect(sequence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onnects a running japi kernel on host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if j_connect("atan.japi.de") = J_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f j_connect("127.0.0.1") = J_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ele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elete(integer obj, integer start, integer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elets text from starting position start to ending positio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replacetext, j_getcurpos, j_selecttext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eselec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deselect(integer obj, integer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eselects the item at the designated position item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lis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additem, j_getselect, j_select, j_isselect, j_multipl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isab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isabl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isables component obj so that it is unresponsiv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ogressbar, j_meter, j_sevensegment, j_menuitem, j_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radiobtn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enable, j_getstate, j_hide, j_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ispo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ispos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leases the resources of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, j_image, j_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keylistener, j_focuslistener, j_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aler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hide, j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ar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arc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integer rx, integer 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integer arc1, integer ar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unfilled arc from angle arc1 to angle arc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enter(x, y) and the horizontal radius rx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us 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arc(canvas, 100, 50, 80, 40, 45, -2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drawline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, j_drawroundrect, j_drawcircle, j_draw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line, j_fillpolygon, j_fillrect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, j_filloval, j_fillarc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circ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circle(integer obj, integer x, integer y,</w:t>
        <w:tab/>
        <w:t>integer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unfilled circle with center(x, y) and radiu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circle(canvas, 100, 50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drawline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, j_drawroundrect, j_drawoval, j_draw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line, j_fillpolygon, j_fillrect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, j_filloval, j_fillarc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drawimagesourc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imagesource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w, integ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sequence r, sequence g, sequenc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Paints an image at Position(x, y,) with width and h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d, green and blue values of each pixel are given by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, g,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image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image, j_drawimage, j_loadimage, j_getimag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width, j_drawscaledimage, j_getscaledimage, j_set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image(integer obj, integer image, 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opies the image, given by its eventnumber image,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image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image, j_loadimage, j_getimagesource, j_drawimag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getwidth, j_drawscaledimage, j_getscaledimage, j_set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lin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line(integer obj, integer x1, integer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integer x2, integer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 line connecting (x1, y1) and (x2, 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line(canvas, 0, 0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</w:t>
        <w:tab/>
        <w:t>j_translate, j_drawstring, j_drawpolygon, j_draw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drawroundrect, j_drawcircle, j_drawoval, j_draw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drawpolyline, j_fillpolygon, j_fillrect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illcircle, j_filloval, j_fillarc, j_line, j_draw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oval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oval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integer rx, integer 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unfilled oval with the center (x, y) and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us rx and the vertical radius 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oval(canvas, 100, 50, 80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drawline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, j_drawroundrect, j_drawcircle, j_draw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line, j_fillpolygon, j_fillrect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, j_filloval, j_fillarc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pixel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ixel(integer obj, 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or i = 0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_drawpixel(canvas, mod(j_random(), 256), mod(j_random(),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drawline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, j_drawroundrect, j_drawcircle, j_draw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line, j_fillpolygon, j_fillrect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, j_filloval, j_fillarc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polygon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gon(integer obj, integer len, sequence x, sequence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unfilled polygon based on first len elements i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x = {20,40,60,80,100,120,140,160,18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y = {10,40,10,40, 10, 40, 10, 40, 10, 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polygon(canvas, 10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drawline, j_draw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drawroundrect, j_drawcircle, j_drawoval, j_draw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drawpolyline, j_fillpolygon, j_fillrect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illcircle, j_filloval, j_fillarc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polylin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line(integer obj, integer len, sequence x, sequence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 series of line segments based on first len elements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x = {20,40,60,80,100,120,140,160,18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y = {10,40,10,40, 10, 40, 10, 40, 10, 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polyline(canvas, 10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drawline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, j_drawroundrect, j_drawcircle, j_draw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arc, j_fillpolygon, j_fillrect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, j_filloval, j_fillarc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rec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unfilled rectangle from (x, y) of size width x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2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rect(canvas, 20, 10, 180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drawline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drawroundrect, j_drawcircle, j_drawoval, j_draw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drawpolyline, j_fillpolygon, j_fillrect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fillcircle, j_filloval, j_fillarc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roundrect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oundrect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width, integer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arcx, integer ar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unfilled rectangle from (x, y) of size width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with rounded corners. arcx and arcy specify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ectangl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2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rawroundrect(canvas, 20, 10, 180, 30, 10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drawline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, j_drawcircle, j_drawoval, j_draw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line, j_fillpolygon, j_fillrect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, j_filloval, j_fillarc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drawscaledimag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scaleddimage(integer obj, intege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nteger sx, integer sy, integer sw, integer 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nteger tx, integer ty, integer tw, integer 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opy the contents of the rectangular area defined by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idth sw, and height sh of the image to position tx, 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rea will be scaled to target width th and target height 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image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scaledimage, j_setimage, j_drawimage, j_loa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imagesource, j_drawimagesource, j_getwidth, j_set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drawstrin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string(integer obj, integer x, integer y,</w:t>
        <w:tab/>
        <w:t>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text on screen at position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j_drawstring(canvas, 100, 50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line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enabl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enabl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enables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, j_menuitem, j_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radiobtn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disable, j_getstate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edialo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 = j_filedialog(integer frame, sequenc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sequenc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Opens a filedialog box in the specified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ecified title and returns the selected filename. I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tains "/S" the SAVE-filedialog will be called.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"/S"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ilename = j_filedialog(frame, "Save/S File", "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il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fil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eselec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 = j_fileselect(integer frame, sequence title, sequence 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Opens a fileslector box with the preselected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pecified title and returns the selected filename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pecifies the Filename Filter. A Fileselecto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output redirections via j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ilename = j_fileselect(frame, "Open File"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lar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arc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rx, integer 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arc1, integer ar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filled arc from angle arc1 to angle arc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enter (x, y) and the horizontal radius rx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adius 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arc(canvas, 100, 50, 80, 40, 45, -2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fillpolygon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, j_filloval, j_fillarc, j_drawline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, j_drawroundrect, j_drawcircle, j_draw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arc, j_drawpolyline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lcirc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(integer obj, integer x, integer y,</w:t>
        <w:tab/>
        <w:t>integer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filled circle with center (x, y) and radiu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circle(canvas, 100, 50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fillpolygon, j_fill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roundrect, j_filloval, j_fillarc, j_dra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gon, j_drawrect, j_drawroundrect, j_draw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xor, j_drawcircle, j_drawoval, j_drawarc, j_drawpol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loval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oval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rx, integer 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filled oval with the center (x, y) and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us rx and the vertical radius 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0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oval(canvas, 100, 50, 80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fillpolygon, j_fill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roundrect, j_fillcircle, j_fillarc, j_dra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polygon, j_drawrect, j_drawroundrect, j_draw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xor, j_drawcircle, j_drawoval, j_drawarc, j_drawpol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lpolygon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polygon(integer obj, integer len, sequence x, sequence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filled polygon based on first len elements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x = {20,40,60,80,100,120,140,160,18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y = {10,40,10,40, 10, 40, 10, 40, 10, 4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56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polygon(canvas, 10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fillrect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, j_filloval, j_fillarc, j_drawline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, j_drawroundrect, j_drawcircle, j_draw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arc, j_drawpolyline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fillrec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rect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filled rectangle from (x, y) of size width x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2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rect(canvas, 20, 10, 180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fillpolygon, j_fillround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, j_filloval, j_fillarc, j_drawline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, j_drawroundrect, j_drawcircle, j_draw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arc, j_drawpolyline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fillroundrec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roundrect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width, integer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integer arcx, integer ar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raws an filled rectangle from (x, y) of size width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ith rounded corners. arcx and arcy specify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ctangl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anvas = j_canvas(frame, 22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illroundrect(canvas, 20, 10, 180, 30, 10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translate, j_drawstring, j_fillpolygon, j_fill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circle, j_filloval, j_fillarc, j_drawline, j_draw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ect, j_drawroundrect, j_drawcircle, j_draw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arc, j_drawpolyline, j_drawpixel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action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a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next event, or 0 if no ev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label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nex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columns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column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Gets the number of columns in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, j_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text = j_text(frame, 3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getcolumns(text)  --&gt;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</w:t>
        <w:tab/>
        <w:t>j_getrows, j_getstringwidth, j_getfont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curpo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curpo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position, in characters, o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curpos, j_getselstart, j_ge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dang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dange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danger value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vumete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j_getfontascen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fontascen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ascent (space above the baseline) of the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on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font, j_setfontname, j_setfontstyle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fontheight, j_get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fontheigh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fontheigh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total pixel height of the actual font o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on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font, j_setfontname, j_setfontstyle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fontascent, j_get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heigh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heigh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height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, j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abel = j_getlabel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j_getheight(label) --&gt;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width, j_getinwidth, j_getinheight, j_getinsets, j_se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getxpos, j_getypos, j_getpar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imagesourc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imagesource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integer w, integ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object r, object g, object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an image of the specified size (x, y, width, heigh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omponent. The red, green and blue values of each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tored in r, g,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image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image, j_drawimage, j_loadimage, j_drawimag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width, j_drawscaledimage, j_getscaledimage, j_set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imag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imag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opy the contents of component obj into an image and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event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image, j_drawimage, j_loadimage, j_getimag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imagesource, j_getwidth, j_drawscale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scaledimage, j_set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inheigh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inheight(integer 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height of the cli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frame, 300,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j_getinheight(frame)</w:t>
        <w:tab/>
        <w:t>--&gt; 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width, j_getheight, j_getinwidth, j_getinsets, j_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inset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insets(integer obj, integer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width of the specified inset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ide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LEFT   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CENTER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IGHT  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TOP     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BOTTOM    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TOPLEFT    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TOPRIGHT   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BOTTOMLEFT 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BOTTOMRIGH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TOP    -- returns the height of the top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BOTTOM -- returns the height of the bottom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LEFT   -- returns the width of the lef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RIGHT  -- returns the width of the righ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getin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{j_getinsets(frame, J_TOP),  j_getinsets(frame, J_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_getinsets(frame, J_LEFT), j_getinsets(frame, J_RIGHT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--&gt; {25, 5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insets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width, j_getheight, j_getinwidth, j_getinheight, j_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inwidth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inwidth(integer 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width of the cli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frame, 300,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j_getinwidth(frame)  --&gt; 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width, j_getheight, j_getinheight, j_getinsets, j_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getitemcoun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itemcoun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number of items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ite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 = j_getitem(integer obj, integer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label of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key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keycha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ascii value of the last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key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keycod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keycod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integer key code of the last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key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layoutid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layoutid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event number of the layoutmanager fo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j_setgridlayout(frame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grid = j_getlayoutid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lengt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length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length of component's label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, j_dialog, j_frame, j_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menuitem, j_checkbox, j_menuitem, j_menu, j_hel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getmousebutton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mousebutton(integer mouseliste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latest used mousebutton. The return val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LEFT   -- lef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CENTER -- middle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RIGHT  -- righ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</w:t>
        <w:tab/>
        <w:t>j_mouselistener, j_getmousex, j_get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j_getmousepo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mousepos(integer obj, atom pointer, atom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mousex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mousex(integer mouseliste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current horizontal position of the mou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rent's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ouse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mousey, j_getmousebutton, j_setcursor, j_getcu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mousey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mousey(integer mouseliste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current vertical position of the mou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rent's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ouse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mousex, j_getmousebutton, j_setcursor, j_getcu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parentid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parentid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parent event number of component obj. If obj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rame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ogressbar, j_meter, j_sevensegment, j_menubar, j_menu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heckbox, j_menuitem, j_menu, j_helpmenu, j_popu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radio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radio1 = j_radiobutton(j_radiogroup(frame), "j_radiobutton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2 = j_radiobutton(j_getparentid(radio1), "j_radiobutton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isparent, j_getheight, j_getwidth, j_getxpos, j_get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nextaction, j_ge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j_getpo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pos(integer obj, atom pointer, atom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row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row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Gets the number of rows in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text = j_text(frame, 3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getrows(text) -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</w:t>
        <w:tab/>
        <w:t>j_getcolumns, j_get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scaledimag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caledimage(integer obj, integer x, integ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integer sw, integer 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integer tw, integer 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opy the contents of the rectangular area defined by x, y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w, and height sh into an image and return its event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mage will be scaled to target width th and target height 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image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drawscaledimage, j_setimage, j_drawimage, j_loa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imagesource, j_drawimagesource, j_getwidth, j_set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screenheigh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creen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screens height in pixel. If a virtu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stalled, the virtual heigh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? {j_getscreenwidth(), j_getscreenheight()} --&gt; {1280, 1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screenwidth, j_center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screenwidth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creen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screens width in pixel. If a virtu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stalled, the virtual width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 </w:t>
        <w:tab/>
        <w:t>? {j_getscreenwidth(), j_getscreenheight()} --&gt; {1280, 1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screenheight, j_center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selec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elec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position of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lis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additem, j_select, j_deselect, j_isselect, j_multipl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tname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selend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elend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ending position of any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lectall, j_selecttext, j_getsel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seltext, j_getlength, j_gettext, j_s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nserttext, j_replacetext, j_delete, j_getcu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selstar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elstar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initial position of any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lectall, j_selecttext, j_getselend, j_getsel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length, j_gettext, j_settext, j_inserttext, j_replac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elete, j_getcu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seltex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 = j_getseltex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currently selected text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lectall, j_selecttext, j_getselstart, j_getsel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length, j_gettext, j_settext, j_inserttext, j_replac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elete, j_getcu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st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tat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J_TRUE, if component is selected, J_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heckbox, j_radiobutton, j_checkmenuitem, j_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enu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disable, j_enable, j_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getstringwidth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stringwidth(integer obj, 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length of str of the actual font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on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font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tex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 = j_gettex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component's text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label, j_checkbox, j_radiobutton, j_dialog, j_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menuitem, j_menu, j_helpmenu, j_popupmenu, j_text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abel = j_label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uts(1, j_gettext(label))  --&gt;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text, j_getcu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valu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valu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current setting of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hscrollbar, j_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crolba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value, j_setmin, j_setmax, j_setslidesize, j_setunit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block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getviewportheight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viewportheigh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height of the component's obj port (the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crolpan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viewpor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getviewportwidth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viewportwidth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width of the component's obj port (the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crolpan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viewport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width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width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width of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, j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abel = j_getlabel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? j_getwidth(label) --&gt;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height, j_getinwidth, j_getinheight, j_getin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ize, j_getxpos, j_getypos, j_getpar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xpo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xpo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current horizontal position of component obj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arent's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ypos, j_getheight, j_getwidth, j_getpar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getypo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getypo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the current vertical position of component obj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rent's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xpos, j_getheight, j_getwidth, j_getpar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hasfocu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hasfocu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J_TRUE if the component has the focus, J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ocus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hid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hid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Hides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how, j_disable, j_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nser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nsert(integer obj, integer pos, sequenc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inserts a new item to component obj at position p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nserttex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nserttext(integer obj, sequence text, integer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Places additional text within the component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osition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replacetext, j_delete, j_getcurpos, j_selecttext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spare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sparent(integer obj, integer 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J_TRUE if cont is parent of obj, J_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, j_menubar, j_menu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eckbox, j_menuitem,</w:t>
        <w:tab/>
        <w:t>j_menu, j_helpmenu, j_popup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radio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par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sresizabl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sresizabl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J_TRUE if component is resizable, J_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sselec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sselect(integer obj, integer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J_TRUE if the particular item is curren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list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additem, j_getselect, j_select, j_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isvisib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isvisibl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turns J_TRUE if obj is visible, J_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kill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k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lin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line(integer obj, integer orient, integer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ab/>
        <w:tab/>
        <w:t>integer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line component with the specified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turns its event number. A line may be used to separ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components. On Error -1 will returned. The parameter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pecifies the orientation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_HORIZONTAL --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- J_VERTICAL   --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he Parameter style specifies the line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- J_LINEDOWN -- etched-in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- J_LINEUP   -- etchet-out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ine1 = j_line(frame, J_HORIZONTAL, J_LINEDOWN,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ine2 = j_line(frame, J_HORIZONTAL, J_LINEUP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lin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hgap, j_setvgap, j_drawline, j_se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load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loadimage(sequenc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Loads the j_image from file filename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ventnumber. The file could be of the following format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japi.e): J_GIF, J_JPG, J_PPM or J_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image = j_loadimage("mandel.jp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image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image, j_getimage, j_drawimage, j_getimag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imagesource, j_getwidth, j_drawscale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scaledimage, j_set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menuba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enuba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menubar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menu Compon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enubar = j_menubar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ile = j_menu(menubar, 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t = j_menuitem(file, "Qu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enu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enu, j_menuitem, j_helpmenu, j_seperator, j_setshort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checkmenuitem, j_disable, j_setfont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messagebox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messagebox(integer obj, sequence title, sequenc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hows a messagebox with the specified title and tex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ts event number. In the case of error -1 will be retu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messagebox generates an event, if the close ic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mbox = j_messagebox(frame, "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>"This messages will disappear in 5 secon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leep(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dispose(m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aler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choicebox2, j_choicebox3, j_aler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multiplemod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multiplemode(integer obj, integer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if bool is J_TRUE, selection mode is turned to multip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list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additem, j_getselect, j_select, j_deselect, j_is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nextaction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nexta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Waits for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label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action, j_show, j_quit, j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pac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ack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sizes component to the minimal size of 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j_setflowlayout(jframe, J_HORIZOM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canvas = j_canvas(frame, 20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namedcolorbg(canvas, J_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pack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low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how, j_centerframe, j_sethgap, j_setvgap, j_se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low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play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lay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playsound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laysoundfile(sequenc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prin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Prints the component. With X-Windows all compon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otif-look. If component is a printer, the actual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losed, and a new page will be opened. The pages are not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inted. To print all pages call j_dispose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, j_canvas, j_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textfie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ext = j_textfield(frame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print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qui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qu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ancels the connection to the JAP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impl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tart, j_show, j_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adiogroup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radiogroup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reates a new radiogroup and returns its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radiogroup = j_radiogroup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1 = j_radiobutton(radiogroup, "j_radiobutton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2 = j_radiobutton(radiogroup, "j_radiobutton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andom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 = j_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Generates a pseudo random number. The returned valu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he range of 0 to 2147483647 (power(2, 31)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constant is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RANDMAX =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leaseall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releaseall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leases all components from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lea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release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leases component obj from its parent component(co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moveall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removeall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moves all items from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moveite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removeitem(integer obj, sequence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move the first occurrence of item from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mov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remove(integer obj, integer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moves the Item with the Index item from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replacetex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replacetext(integer obj, sequence text, integer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integer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places the text from starting position start t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osition end with the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inserttext, j_delete, j_getcurpos, j_selecttext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ave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aveimage(integer obj, sequence filename, integer file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aves the components image to file filename.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formats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GIF = 0, -- (possi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JPG = 1, -- (possi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PPM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BMP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_BMP -- Win32 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J_PPM -- Portabl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if j_saveimage(canvas, "mandel.bmp", J_BMP) = J_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1, "Error saving Bitmap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lectall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lectall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lects all the text in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lecttext, j_getselstart, j_getsel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seltext, j_getlength, j_gettext, j_s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nserttext, j_replacetext, j_delete, j_getcu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lec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lect(integer obj, integer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Makes the given item the selected one for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list, j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lis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additem, j_getselect, j_deselect, j_isselect, j_multiple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setname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lecttex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lecttext(integer obj, integer start, integer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lects text from starting position start to e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lectall, j_getselstart, j_getsel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seltext, j_getlength, j_gettext, j_se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inserttext, j_replacetext, j_delete, j_getcu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perato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perator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separator bar to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, 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ile = j_menu(menubar, 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open = j_menuitem(file, "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ave = j_menuitem(file, "Sa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perator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t = j_menuitem(file, "Qu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enu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enubar, j_menu, j_menuitem, j_helpmenu, j_setshort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checkmenuitem, j_disable, j_setfont, j_popupmenu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alig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align(integer obj, integer al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alignment in component obj to align. Needs a flow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low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flowlayout, j_setflowfill, j_pack, j_sethgap, j_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blockinc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blockinc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block increment amount for the component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hscrollbar, j_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crolba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value, j_setmin, j_setmax, j_setslidesize, j_setunit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j_setborderlayou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borderlayou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borderlayout manager to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borde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borderpos, j_setflowlayout, j_setgridlayout, j_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hgap, j_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borderpos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borderpos(integer obj, integer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Moves component obj at a certain position. The out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needs a border layou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borde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border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colorb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orbg(integer obj, integer r, integer g, intege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background color to the (r, g, b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button = j_button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colorbg(button, 15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text(button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colors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color, j_setnamedcolor, j_setnamedcolor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colo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or(integer obj, integer r, integer g, intege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foreground color to the (r, g, b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button = j_button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color(button, 15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text(button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colors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colorbg, j_setnamedcolor, j_setnamedcolor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columns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olumns(integer obj, integ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number of columns for obj 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, j_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text = j_text(frame, 1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columns(text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curpo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curpos(integer obj, integer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 the location of the text cursor to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curpos, j_se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curso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cursor(integer obj, integer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component's obj cursor to the specifi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cursor constants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EFAULT_CURSOR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CROSSHAIR_CURSOR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TEXT_CURSOR 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WAIT_CURSOR  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SW_RESIZE_CURSO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SE_RESIZE_CURSOR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NW_RESIZE_CURSOR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NE_RESIZE_CURSO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N_RESIZE_CURSOR 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S_RESIZE_CURSOR 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W_RESIZE_CURSOR  =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E_RESIZE_CURSOR  =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HAND_CURSOR      =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MOVE_CURSOR     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</w:t>
        <w:tab/>
        <w:t>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curso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curpos, j_getcurpos, j_getmousex, j_get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dang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danger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danger value of component obj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debu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debug(integ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debuglevel t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echochar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echochar(integer obj, integer c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character chr that is used to echo all user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editabl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editable(integer obj, integer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llows to make the component editable (bool = J_TRU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ad-only (bool = J_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ixlayou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ixlayou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fixlayout manager to component obj (defaul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lowfill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lowfill(integer obj, integer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sizes all containing component to the height (wid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onent obj. Needs a flowlayou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low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flowlayout, j_setalign, j_pack, j_sethgap, j_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lowlayout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lowlayout(integer obj, integer al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flowlayout manager to component obj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low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flowfill, j_setalign, j_setgridlayout, j_setborder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j_pack, j_sethgap, j_setvgap, j_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ocu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cus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Directs the input focus to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ontnam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name(integer obj, intege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font to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, j_menuitem, j_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abel = j_label(j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fontname(label, J_HELVET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on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font, j_setfontstyle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fontascent, j_getfontheight, j_get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ontsiz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ize(integer obj, integ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font to the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, j_menuitem, j_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abel = j_label(j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fontsize(label,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on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font, j_setfontname, j_setfontstyle, j_getfonta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fontheight, j_get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ontstyl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style(integer obj, integer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font to the give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tyle constants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PLAIN  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BOLD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ITALIC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COURIER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HELVETIA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TIMES 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IALOGIN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IALOGOU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, j_menuitem, j_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abel = j_label(j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fontstyle(label, J_BOLD + J_ITA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on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font, j_setfontname, j_setfontsize, j_getfonta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fontheight, j_get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fon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font(integer obj, integer name, integer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integ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font to the given characteristics name,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, j_menuitem, j_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abel = j_label(j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font(label, J_TIMES, J_PLAIN,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font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fontname, j_setfontstyle, j_setfon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fontascent, j_getfontheight, j_get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gridlayout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gridlayout(integer obj, integer row, integer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gridlayout manager to component obj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id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flowlayout, j_setborderlayout, j_pack, j_seth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hgap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hgap(integer obj, integer hg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horizontal gap between components to hgap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j_flowlayout(frame, J_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1 = j_button(frame, "Butto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2 = j_button(frame, "Butt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hgap(frame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ap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vgap, j_setflowlayout, j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ico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icon(integer frame, integer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image icon to display when the frame is iconize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all platforms support the concept of iconiz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icon(frame, j_loadimage("icon.gif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imag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image(integer obj, integer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image to be displayed in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graphicbutton, j_graphi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label = j_graphiclabel(frame, "mandel.gi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mage = j_image("new.gi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image(label,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button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image, j_drawimage, j_loadimage, j_getimag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imagesource, j_getwidth, j_drawscaled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scaledimage, j_seticon, j_set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insets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insets(integer obj, integer top, integer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integer left, integer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 the insets to the 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j_setin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insets(frame, 30, 10, 10, 10) --&gt; 25, 5, 5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insets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i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max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max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maximum value for the component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hscrollbar, j_vscrollbar, j_meter, j_progres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crolba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min, j_getvalue, j_setslidesize, j_setunit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blockinc, j_setvalue, j_setsize, j_se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mi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min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minimum value for the component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hscrollbar, j_vscrollbar, j_meter, j_progres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crolba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max, j_getvalue, j_setslidesize, j_setunit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blockinc, j_setvalue, j_setsize, j_se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namedcolorbg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bg(integer obj, intege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background color to a pre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colors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color, j_setcolorbg, j_setname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namedcolor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amedcolor(integer obj, intege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foreground color to a pre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colors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color, j_setcolorbg, j_setnamedcolor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nolayou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nolayout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moves the current layout manager from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por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port(integer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place the default Port by port. This can be usef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fault port is used by an other application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rt several independent kernels on one machi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ust be called before calling j_sta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j_setport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if j_start() = J_FALSE then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po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pos(integer obj, integer xpos, integer y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locates the component obj to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xpos, y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radiogroup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radiogroup(integer rbutton,, integer r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radiobuttons rbutton group to be the specified radi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group. If the radiobuttons is already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radiogroup, it is first taken out of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resizabl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resizable(integer obj, integer resiz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he component cannot be resized, if resizable is J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frame = j_frame("fixsized j_fr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rezisable(frame, J_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row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rows(integer obj, integer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number of rows for obj to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textarea, j_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text = j_text(frame, 3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columns(text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shortcut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hortcut(integer obj, integer c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shortcut chr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menuitem, j_checkbox, j_menu, j_helpmenu,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j_setshortcut(quit, 'Q') -- lower/upper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enu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enubar, j_menu, j_menuitem, j_helpmenu, j_se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checkmenuitem, j_disable, j_setfont, j_popupmenu, j_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siz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ize(integer obj, integer width, integer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sizes component obj to specified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button = j_button(frame, "j_but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size(button, 10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width, j_getheight, j_getinwidth, j_getin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getinsets, j_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slidesiz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slidesize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slide size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hscrollbar, j_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crolba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value, j_setmin, j_setmax, j_setunitinc, j_setblock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st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state(integer obj, integer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he component becomes selected, if bool is J_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heckbox, j_radiobutton, j_checkmenuitem, j_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tex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text(integer obj, sequence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content or the label of the component obj to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label, j_checkbox, j_radiobutton, j_dialog, j_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menuitem, j_menu, j_helpmenu, j_popupmenu, j_text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tex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button = j_button(frame, 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text(button, 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text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gettext, j_inserttext, j_replacetext, j_delete, j_selec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unitinc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etunitinc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unit increment amount for the component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hscrollbar, j_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crolba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value, j_setmin, j_setmax, j_setslidesize, j_setblock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valu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value(integer obj, integer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the current value of the component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hscrollbar, j_vscrollbar, j_meter, j_progress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crolbar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min, j_setmax, j_g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vgap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vgap(integer obj, integer vg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s the vertical gap between components to hgap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anel, j_borderpanel,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j_setflowlayout(frame, J_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1 = j_button(frame, "Button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button2 = j_button(frame, "Butt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j_setvgap(frame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eth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etxo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etxor(integer obj, integer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Changes painting mode to XOR mode, if bool = J_TRU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ode, drawing the same object in the same col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location twice has no ne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ouse2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drawrect, j_s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howpopup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howpopup(integer obj, integer xpos, integer y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hows the component at specified Position (xpos, y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popup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menu3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popupmenu, j_menu, j_menu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how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how(integer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hows the compon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button, j_graphicbutton, j_canvas, j_checkbox, j_radio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choice, j_label, j_graphiclabel, j_list, j_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vscrollbar, j_panel, j_borderpanel, j_window, j_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frame, j_scrollpane, j_textarea, j_textfield, j_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_progressbar, j_meter, j_seven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frame = j_frame(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_show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impl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hide, j_enable, j_getstate, j_pack, j_sync, j_center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lee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leep(integer m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uspends the execution for msec milliseconds (0.001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  <w:tab/>
        <w:t>On some machines seems to be Java exceptio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rawing on canvas too fast, in these cas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leep() to manipulate the canva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pane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ync, j_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j_sou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x = j_sound(sequenc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[not docu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tar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Get in touch with a running japi kernel or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if j_start() = J_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(1, "can't connect to JAPI Ker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simpl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how, j_quit, j_setport, j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sync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sy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ynchronizes the application with the JAPI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button1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sleep, j_start, j_quit, j_setport, j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j_translat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translate(integer obj, 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Moves the origin of drawing operations to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canvas, j_image, j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japi\graphic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drawstring, j_drawline, j_drawpolygon, j_draw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drawroundrect, j_drawcircle, j_drawoval, j_drawpoly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polygon, j_fillrect, j_fillroundrect, j_fill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filloval, j_fill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j_windowlistene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include jap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 = j_windowlistener(integer window, integer k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Adds a new windowlistener to component obj,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vent number. An event occures, if the user action i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kind. Possible values for kind are defined in jap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ACTIVATED  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EACTIVAT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OPENED 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CLOSED   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ICONIFIED 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DEICONIFIED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_CLOSING    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ICON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is icon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DEICON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omponent is deicon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An event occures when the close icon has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:       j_window, j_dialog, j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  <w:tab/>
        <w:t>j_mouselistener, j_keylistener, j_focuslist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j_component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