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b2 for Euphoria 3.1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is an extended library for Euphoria 3.1.1, created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wnload the latest version from www.rapideuphoria31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2 2.0.7, February/21/2022 (RC for FreeDOS v1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       3.20 (Euphoria keywords are indexed for faster control-K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help.ex   new 1.00 (create/update edu.hlp index file for control-K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un eduhelp.ex after any update to include\*.doc 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.hlp      new (index file for control-K help, created using eduhelp.e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fn.e     1.01 (lfn_open() checks for legal "mo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2 2.0.5, February/14/2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       3.16 (LFN, critical-error, full-path, shell, change driv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   2.65 (LFN keywords, temp_filename, debugging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      1.15 (LFN, temp_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rror.e</w:t>
        <w:tab/>
        <w:t>1.01 (set_drive_map fixed for Win-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fn.e     new 1.00 (LFN - Long File Name support for DOS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fn.eu    new 1.00 (fake LFN support - small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doc    1.15 (LFN, temp_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doc 1.17 (upper case constants for control-k, fix lines "--&lt;&gt;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f8.doc     2.11 (upper case constants for contro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file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x</w:t>
        <w:tab/>
        <w:t>1.30 (L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2 2.0.2, February/04/2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   2.64 (allow_error, check_error, set_drive_map, get_drive_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      1.12 (chdrive() triggers critical-error; using upp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rror.e</w:t>
        <w:tab/>
        <w:t>new 1.00 (allow_error, check_error, set_drive_map, get_drive_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doc    1.12 (allow_error, check_error, set_drive_map, get_drive_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file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rror.ex</w:t>
        <w:tab/>
        <w:t>new 1.00 (test doserror.e (DOS3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2 2.01, January/26/2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ng many file permissions for Linux/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      1.11 (full_filename() return name in actual lower/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file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x</w:t>
        <w:tab/>
        <w:t>1.21 (t_rename_file() test ren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2 2.00, January/17/2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       3.07 (utf8 names changed, limited tick_rate(), optional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   2.63 (utf8 names changed, 17 new file2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      1.10 (17 new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f8.e       2.10 (utf8 global routine name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doc    1.10 (17 new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f8.doc     2.10 (utf8 global routine name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emo/utf8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.ex     ---- (utf8 name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.ex   ---- (utf8 name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file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x</w:t>
        <w:tab/>
        <w:t>1.20 (17 new routines, tested on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.ex  1.02 (starts with OS menu, tested on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s.ex     new 1.00 (used by file2.ex for dos_system/_exe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2 1.49, December/24/2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       3.05 (logical bug in good() fixed for unicode mod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2 1.48, December/23/2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, modified and *removed*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   1.12 (note for user to delete old files manuall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       3.04 (fixes related to DOS system, short beep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   2.62 (zip_? removed, new file2 keywords: copy_fi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dll      *remo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.so       *removed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      new 1.00 (copy_file, compar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.e   new 1.01 (compress_file, decompres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        *remov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doc    1.00 (copy_file, compare_file, de/compres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64.doc       (re-install ia32-libs after new Jav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sourc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*        *remov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file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ex</w:t>
        <w:tab/>
        <w:t xml:space="preserve">    new 1.00 (copy_file, compar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.ex  new 1.00 (compress_file, decompress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47, November/3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61 (zip_create &amp; zip_extrac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dll</w:t>
        <w:tab/>
        <w:t>new  (zip 0.1.19 wrapper - shared library for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so</w:t>
        <w:tab/>
        <w:t>new  (zip 0.1.19 wrapper - shared library for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</w:t>
        <w:tab/>
        <w:t>1.00 (zip 0.1.19 wrapper - for Win32 &amp;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.e</w:t>
        <w:tab/>
        <w:t>1.02 (fix small bug in open_japidll(), for Win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doc    0.01 (* file2.e will be available in the next version of li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source/zip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0.1.19 c source files for WIN32 and LINUX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ttps://github.com/kuba--/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46, October/6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3.01 (minor bug fix - please read in the file edu.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oloru.e</w:t>
        <w:tab/>
        <w:t>2.16 (minor 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doc</w:t>
        <w:tab/>
        <w:t>1.16 (leave only "What's new in version 1.15" in 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45, September/29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3.00 (many changes/features - please read in the file edu.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60 (support for MS-QBASIC mai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oloru.e</w:t>
        <w:tab/>
        <w:t>2.15 (support for MS-QBASIC mai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doc    0.00 (* file2.e will be available in the next version of li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64.doc  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64.doc       (about installing libc6-i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41, October/21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56 (new function: r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e</w:t>
        <w:tab/>
        <w:t>1.03 (new function: rbreak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doc</w:t>
        <w:tab/>
        <w:t>1.03 (r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base64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64.ex</w:t>
        <w:tab/>
        <w:t>1.01 (four more tests for 64 and 76 lin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40, October/20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 caption changed for all .doc files ("Name.doc" instead of "NAME.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</w:t>
        <w:tab/>
        <w:t>1.10 (delete linux64.txt/gcc64.txt; Windows/DOS un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_ver.txt</w:t>
        <w:tab/>
        <w:t>---- will be installed as euphoria/doc/lib2r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64.tx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cc64.txt </w:t>
        <w:tab/>
        <w:t>---- will be installed as euphoria/doc/linux64.doc (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55 (new functions: base64_encode, base64_decode,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64.e</w:t>
        <w:tab/>
        <w:t>1.00 (new) (new functions: base64_encode(), base64_decod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e</w:t>
        <w:tab/>
        <w:t>1.12 (range_per_bits() range: 0-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e</w:t>
        <w:tab/>
        <w:t>1.02 (new function: break(). translate() optim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doc</w:t>
        <w:tab/>
        <w:t>1.15 (base64_encode, base64_decode, range_per_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doc</w:t>
        <w:tab/>
        <w:t>1.02 (break, trans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base64/: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64.ex</w:t>
        <w:tab/>
        <w:t>1.00 (unit testing for include/base64.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34, October/12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irectory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unittest/datetime/: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time.txt</w:t>
        <w:tab/>
        <w:t>1.00 (unit testing for include/datetime.e, using V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ate.ex</w:t>
        <w:tab/>
        <w:t>1.00 (unit testing for include/datetime.e, using V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ate.bas</w:t>
        <w:tab/>
        <w:t>1.00 (unit testing for include/datetime.e, using VB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32, September/21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54 (new function perce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.e</w:t>
        <w:tab/>
        <w:t>1.02 (new function perce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.doc</w:t>
        <w:tab/>
        <w:t>1.12 (new function perce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31, September/20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e</w:t>
        <w:tab/>
        <w:t>1.11 (bug fix: sencode() return *only* byte_str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30, September/19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e</w:t>
        <w:tab/>
        <w:t>1.10 (encode() is now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doc</w:t>
        <w:tab/>
        <w:t>1.10 (encode() is now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29, September/16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53 (new machine2 routines: byte_string, sencode, e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e</w:t>
        <w:tab/>
        <w:t>1.09 (new machine2 routines: byte_string, sencode, e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doc</w:t>
        <w:tab/>
        <w:t>1.09 (new machine2 routines: byte_string, sencode, e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27, September/13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52 (new math routine: shuf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.e</w:t>
        <w:tab/>
        <w:t>1.01 (new function: shuffl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.doc</w:t>
        <w:tab/>
        <w:t>1.11 (new function: shuffl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26, July/16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33 (executes Esc-tools-search with exwc.exe for Windows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25, July/14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32 (executes code with exwc.exe if platform()=WIN32, for Windows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.bat </w:t>
        <w:tab/>
        <w:t>(runs edu.ex only with ex.exe, for DOS and Windows, not for Windows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w.bat </w:t>
        <w:tab/>
        <w:t>(new) (runs edu.ex with exwc.exe, for Windows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doc</w:t>
        <w:tab/>
        <w:t>(new) (adds more details to ed.doc, about edu.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22, March/7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2 is now compressed using the .7z format (See http://www.7-zip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</w:t>
        <w:tab/>
        <w:t>1.05 (overwriting previous installati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30 (tools menu, and few othe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51 (new keyword for japi: j_center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_jar.txt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.e</w:t>
        <w:tab/>
        <w:t>1.01 (new routine: j_center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.doc</w:t>
        <w:tab/>
        <w:t>1.01 (modified - still needs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emo/japi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example programs for JAPI v1.0.6 (short (8.3) file names, all reed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20, February/25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25 (control-K instead of control-H, help for japi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50 (196 new keywords for japi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bat</w:t>
        <w:tab/>
        <w:t xml:space="preserve">     (ex.ex is now the default, not exwc.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.dll</w:t>
        <w:tab/>
        <w:t>(new) (JAPI v1.0.6 dll library for WIN32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.so</w:t>
        <w:tab/>
        <w:t>(new) (JAPI v1.0.6 dll library for Linux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PI.jar  </w:t>
        <w:tab/>
        <w:t>(new) (optional: start the JAPI v1.0.6 Kernel by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_jar.txt (new) (readme about JAPI.j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.e</w:t>
        <w:tab/>
        <w:t>1.00 (new - JAPI v1.0.6 GUI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.doc</w:t>
        <w:tab/>
        <w:t>1.00 (new - JAPI v1.0.6 GUI library user manual - alpha s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emo/japi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example programs for JAPI v1.0.6 + demo/japi/images/ directory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source/japi_w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 v1.0.6 c source files for WIN32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source/japi_nix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I v1.0.6 c source files for Linux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17, February/24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20 (control-H for context sensitive help, 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16, February/20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16 (bug fix, Esc=List/Cancel, Ctrl-F freezes cursor for R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15, February/10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15 (support for C files, 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10 (support for C files, new: bsearch, hash,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oloru.e</w:t>
        <w:tab/>
        <w:t>2.10 (support for 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</w:t>
        <w:tab/>
        <w:tab/>
        <w:t>(new) (run edu.ex for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bat</w:t>
        <w:tab/>
        <w:t>(new) (run edu.ex for DOS/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exec</w:t>
        <w:tab/>
        <w:t>(new) (execute C file from menu for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exec.bat</w:t>
        <w:tab/>
        <w:t>(new) (execute C file from menu for DOS/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e</w:t>
        <w:tab/>
        <w:t>1.08 (bsearch, hash,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doc</w:t>
        <w:tab/>
        <w:t>1.08 (bsearch, hash,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12, January/28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10 (list-box, macro, status-line, bug fix, and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emo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val.ex</w:t>
        <w:tab/>
        <w:t>(new 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10, January/22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nd modif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</w:t>
        <w:tab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_ver.txt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05 (new features and bug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02 (new keywords and removed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val.e</w:t>
        <w:tab/>
        <w:t>1.00 (new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.doc</w:t>
        <w:tab/>
        <w:t>1.10 (math_e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emo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val.ex</w:t>
        <w:tab/>
        <w:t>(demo for math_eva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2 1.00, January/15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version, includ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64.txt, gcc6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bin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.ex</w:t>
        <w:tab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u.e</w:t>
        <w:tab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oloru.e</w:t>
        <w:tab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key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include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e</w:t>
        <w:tab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e</w:t>
        <w:tab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.e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time.e</w:t>
        <w:tab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e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f8.e</w:t>
        <w:tab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onst.e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437.e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1252.e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o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doc</w:t>
        <w:tab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doc</w:t>
        <w:tab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.doc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time.doc</w:t>
        <w:tab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doc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f8.doc</w:t>
        <w:tab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2/euphoria/demo/utf8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.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