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��--��                                                 ��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z3ro'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 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�DLiB�R/�CK3R �� G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 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3.58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6MB+ memory (8MB+ for A2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amaha YMF262 / OPL3 (compatible)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3.0 (compatible)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PC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monitor (VESA DDC/2B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PRO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tracker is a 9-channel FM tracker for the OPL2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found on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years ago, there was a huge variety of AdLib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rg Zwack/Chicken's HSC-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-Christian Huus' E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yde's Reality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k Pojar's Surprise!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test piece of cake - Conqueror's A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way of AdLib tracking was just that missing part in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ing the two different worlds: a world of ugly CMF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hicken used to say, and a world of sample based track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Tracker or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trackers became pretty popular and wer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FM music, short on size but high on quality. Such tu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many BBS intros and demos. Unfortunately,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wrong, and AdLib tracking has come to fr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adays, at the end of second Millennium, i decided to reviv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cking history. Ladies and gentlemen, subz3ro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brandnew AdLib tool -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robably ask WHY? Let me use the words of Jens-Christian H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common people in C64 and AdLib programming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d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ople begun to actually hate FM sounds. The arrival of GUS and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wavetable techniques very popular and indeed it sounds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things in the old FM standard tha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iddle with samples in the same way as you can with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never quite liked sampling, i find it downright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M chip it is like on a C64; you have a few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you do has to be done withi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oundaries makes it funny to make music, to see how fa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ush AdLib. To do sounds on FM requires expert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od at it, almost any instrument can be reproduc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perhaps dru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4-op instruments, melodic and percus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up to 255 instruments, 128 patterns, 128 order lis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 effect commands, and 24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 2 effect columns, instrument macro-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U-401 MIDI slave mode (SYN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so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M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 (AdT2)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 (AdT2) [tiny 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AMD (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M (Digital-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/ FMK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 (HSC AdLib Composer / HSC-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K (MPU-401 tr�kk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(Reality AdLib Tracker)       {ver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3/ S3M (Scream Tracker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T (Surprise! AdLib Tracker)     {ver.1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2 (Surprise! AdLib Tracker 2.0) {ver.8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XMS (XMS-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bug in Amusic's (and its crack XMS-Tracker's) repla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peggio effect used to generate buggy sounds. Since /�DLiB TR/�CK3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't got a support for such buggy things, the Arpeggio effect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nversion, the Tremolo and Vibrato effects may sound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FM-Kingtracker uses slow speed table (not 100% emulated in A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al waveform definitions that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Retrig Note effect is slightly different (if i should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couldn't get any sense of Sami's frame counting; all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make this effect sound way "authentic" was the frame corr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--and this ain't perfect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L3 setting is ignored, Stereo setting is accepted, Rhyth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because it was incorrectly implement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tracker, and the author himself stopped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these (primarily sample based) modules may not be 100%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Slide Up/Down, Vibrato, and Tone Portamento eff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urate after importing to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some experimental methods are used to fix up the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equency slide based Scream Tracker's effec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 (experimental understand as "non-perfect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ptional vibrato/tremolo waveform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urprise! AdLib Tracker uses non-standard Volume Sli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play routine, Volume Slide based effects may differ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/�DLiB TR/�CK3R ][. Anyway, an experimental method to f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fference is used during conversion phase (blabla, same as abo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arpeggio is also currently not supported (anywa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A2 modules using that feature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instrum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i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F (AdT2) [w/fm-register 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(HSC-Tracker/RAD-Tracker, SAdT, Amusic/AdLib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 (Creative Labs FM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(Sound Generator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ype of "ins" file can be set u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cessary (see option "force_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ban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B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W (AdT2) [w/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K (AdLib instrument bank) {ver.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K (Creative Labs FM instrument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supports block operations, and has an instru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t features Tracing, Debugging, and a Mid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reads many of its setting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trong support geared for row by row tracing, p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ing from any line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SCREEN LAYO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window of the tracker is roughly composed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upper left hand window shows the Statu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used, playing, etc.), row number and order/patter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peed/tempo, time playing and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upper right hand window is the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e user can build the order by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main window is the Pattern Editor with total count of 18/20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racks visible at a time, where the user can compose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otes, commands, number of instrument,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Status Line at the bottom where the user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fferent modes and the active m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(MBoard, Trace, Debug, Tracking), activ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instrument, behavior mode, a.o. The user shoul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ain familiarity with different modes that ca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bottom window under Pattern Editor shows the Volum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ve to scroll up the rest of main screen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all the volume information (carrier and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evel, overall volume and global song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intensity in dB)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         means the 'a'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A]         means the 'a' key +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A    means the 'a' key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A      means the 'a' key +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A   means the 'a' key + [Ctrl]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A     means the 'a' key + [Ctrl] + 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composite shortkeys, it is recommended to 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pressing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: [Ctrl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: [Alt] or [Shift] or [Tab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: "ordinary" key (if an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times when running /�DLiB TR/�CK3R ][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some of the Ctrl+Shift+xx (where "xx" i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key) keys may stop responding. It is caused by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r Windows itself overriding the DOS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t is recommended to use pure MS-DOS mode or termin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KEY REFEREN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. GENERA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(^S)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(^L)   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(^A)                  Toggle Nuke'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         Play song from current pattern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8                @F8 from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9                @F9 from current line � (Patter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6                 Single-play pattern   � (Shift toggles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5                 @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8                 @F8 � withou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9                 @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Q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5               F5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6               Toggle Debug mode from position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8               F8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9               F9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MidiBoard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Note Recorder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pace              Toggle Synth! mode ON/OFF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Skip to previous/next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iN NOTE RECORDER MOD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Left,^Right     Select group of tracks for record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           Start recording from current position (*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           Toggle using custom instrument for all tracks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Space      Toggle using present instruments in tracks    � ref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s      Write notes to corresponding tracks           �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8,F9            Toggle pattern repeat OFF/ON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ckspace        Clear note/instrument sequence in track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ackspace       Clear complete note/instrument column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,Down          Rewind/Fast-Forward while record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Up,Down  Increase/Decrease row correction for writing no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F6       Continue in Debug mode from position at curs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7               Stop recording and reset starting position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urrent group of tracks can be modifi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1..9,0     Toggle track channel ON/OFF (Shift toggles 1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R          Reset flags on all track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               Reverse ON/OFF on all track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case you need non-continuos track selection, you can choo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m already selected group a subset of tracks where notes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ten by manipulating track ON/OFF flag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laying with Trace and playing without synchron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in configuration file (see options "trace_by_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nosync_by_defa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SONG iS PLAYED WiTH TRACE, iT CAN BE REMOVED WHiLE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       Playback is paused and cursor stays on posi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       Cursor jumps to last position and playback continu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Esc  Cursor stays on position and playback continu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(Up)              Rewind current pattern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(Down)            Fast-Forward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{Shift} #,#        Change playback speed up/down {fine ste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{Shift} [##]       Reset playback speed {default sp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Alt] &lt;hold down&gt;  Temporarily show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                       Toggle Message Boar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                       Toggle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Q                       Toggl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G                       Toggl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                    Toggle Song 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          Toggle 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          Toggle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          Toggle Octav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                      Toggle Pattern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                    Toggle Remap Instru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                      Toggle Trans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                      Toggle Rearrange Track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1..^8                   Quick-se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+,- (Up,Down)      Adjust volume level of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                 Copy object to clipboard (with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M                  Toggle marking lin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L                  Toggle Line Mark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track channel ON/OFF (Shift toggles 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       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                     Toggle typing mode in Pattern Editor (AT�#FT�#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        Toggle line feed in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12              Toggle jump to marked line in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[...] (*)    Scroll screen content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Up,Down,Left,Right,PgUp,PgDown,Home,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2. PATTERN ORD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32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nter ski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entr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entry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80-FF pattern number range causes a jump in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order_number[hex](+80h); e.g. "9A" jumps to order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3. PATTERN EDiTO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Dn,PgUp (+,-)  Move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fwd./bckwd. to the first/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Move to the end/top of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Advance to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n              Transpose note (block) halfto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Remove note or clea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Toggle fixed and regul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object at cursor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[Shift] P           Paste object from clipboard to mo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Z                       Undo last operation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trl}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current patte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YSTEM: C,C#,D,D#,E,F,F#,G,G#,A,A#,B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OTE ENTRiES: C,C-,C#,C1,C-1,C#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 OPERATiONS iN PATTERN EDi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ing to mark a block: [Shift] Up,Down,Left,Righ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at least one row in one track is marked, you can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ing also with PgUp,PgDn,Home,End (Shift is still held down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mark: [Alt] Q (1x-2x-3x) track �# pattern �# disc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ggle last marked block: [Alt] 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  Blank block  (Insert blank block to pattern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C  Copy block   (Copy block to clipboard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D  Delete block (Remove block from pattern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N  Nuke block   (Clear block content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V  Paste block  (Paste block from clipboard to pattern) (*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X  Cut block    (Combine both Copy and Delete operation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*) PASTE BLOCK OPERATiON VARiA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~~~~~~~~~~~~~~~~~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Paste block" operation has three other functional varia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th different key shortcuts for activation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[Alt] V toggles "Mix block" operation, when block dat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rom clipboard is applied without overwriting existing data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[Shift] ^V toggles "Selective paste block" operation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only block data from clipboard corresponding to curr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ursor position is being applied (i.e. note, instrumen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st effect or 2nd effect)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) [Alt][Shift] V toggles "Flipped paste block" operation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block data from clipboard is applied vertically flipp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iPULATiON WiTH FX VOLUME iNFORM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~~~~~~~~~~~~~~~~~~~~~~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there is block marked, which contains some effec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s carrying volume information, you can increase/decre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ir values with +/- key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ffect commands are processed with following priority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) Set instrument volume (Cxx),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orce instrument volume (=xx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) Set modulator volume (9xx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) Set carrier volume (Ixx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) Set global volume (%xx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effect command with higher priority has been processed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remaining effect commands with lower priority are skipp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4. PATTERN LiS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2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Unmark all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Space           Reverse marks on a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(^C)             Copy pattern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(^V)             Paste pattern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pattern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V                 Paste pattern nam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Nuke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N               Nuke all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pattern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pattern / Multipl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5. iNSTRUMENT CONTROL PANE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instrumen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instrument also with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instrument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instrument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V                  Paste instrument name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instrument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Toggle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O                Toggle operator mode 4OP / 2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instrument ban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6. iNSTRUMENT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&lt;section hotkey&gt;   Jump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(PgUp,PgDn)          Ad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(opt.)            Toggle ADSR previe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{Shift} 1..4,0      Set operators for instrument preview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carrier/modulator/4OP slo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O                Toggle operator mode 4OP / 2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Copy values from carrier/modulato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[Alt] 1..4           Set sol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[Shift] 1..4    Toggle operat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 0 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7. iNSTRUMENT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current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{Shift} 1..4,0      Set operators for instrument preview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C                 Copy values from carri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M                 Copy values from modulat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aste data from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Paste data to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Enter           Paste data from instrument registers w/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          Toggle envelope restart ON/OF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Toggle note retrigger ON/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Z                       Toggle ZERO frequency ON/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E,^N,^Z           Reset all alike flags in table     � FM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Toggle corresponding column ON/OFF �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colum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colum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colum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Toggle current item (switch ty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Key-Off loop within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[Alt] 1..4           Set sol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[Shift] 1..4    Toggle operat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 0 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8. APREGGiO/ViBRATO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{Shift} 1..4,0      Set operators for instrument preview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sc              Apply table indexes to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[Alt] 1..4           Set sol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[Shift] 1..4    Toggle operat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 0 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9. iNSTRUMENT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Mov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Move to the start/end of line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(opt.)            Load all macro data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opt.)               Switch to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0. ARPEGGiO/ViBRATO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arpeggio 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left/right in arpeggio t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left/right in vibrato table       �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Move page left/right in vibrato table  �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{Alt} Space       Toggle arpeggio table selection (**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{Alt} Space       Toggle vibrato table selection  (**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Navigate to start/end of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Navigate to start/end of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(opt.)            Load all macro data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Key combination with Ctrl+Shift applies action to bot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) Alt key invokes no arpeggio resp. vibrato table (index value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1. DEBUG iNFO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hange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Toggle patter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Enter Debug mode / Procee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xit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Skip to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                  Rewind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                 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track channel ON/OFF (Shift toggles 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2. REMAP iNSTRUMEN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3. REARRANGE TRACK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 Shift track at cursor up/down in the tra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 Rotate track list from cursor upside/dow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4. REPLACE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 in no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Mark "new" field to clear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"to find" and "replace" mask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Backspace         Delete current/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Delete "to find" or "replace" mask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Backspace       Delete content of both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5. SONG VARiABLE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&lt;section hotkey&gt;   Jump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Setup rows per beat for BPM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6. FiLE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,Home,End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Navigate to dri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Navigate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Navigate to progra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(instrumen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Choose file under cursor / read instrum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without cho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7. MESSAGE BOARD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,^Home,^End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backwards/forwards ov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Delete character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Indent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Insert row for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Backspace       Delete row for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Wrap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8. iNPUT FiEL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Right         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begin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Delete character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Increment/decrement decimal or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9. MiDiBOAR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notes while in MBoard mode (if not alread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Space activates this mode if song is Stopped, or if song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#  D#      F#  G#  A#      C#  D#      F#  G#  A#      C#  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�� D������ G�� H�� J������ 2�� 3������ 5�� 6�� 7������ 9�� 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Z���X���C���V���B���N���M���Q���W���E���R���T���Y���U���I���O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D   E   F   G   A   B   C   D   E   F   G   A   B   C   D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TRACKER iS iN MBOARD MO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 copies note in note field, plays it, and advances so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next row. If used with Left-Shift key and line marking toggled 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advances song to next highlighted row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used with Right-Shift key, it makes a fixed no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plays row and advances song by one row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 inserts Key-Off, releases playing note and advances to next row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iNSTRU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volume goes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attack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maximum level to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deca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loudest, 15=softest. 0 means no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sustain level to z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releas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63, indicates the attenu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generator output. In Additive synthesis,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evel of any operator varies the volume of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In FM synthesis, varying the output level of carri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its corresponding channel, but vary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ator will change the frequency spectrum produced by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output wavefor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closest to pure sine wave, the last is most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\        /      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\    /         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~~       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HALF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ABS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__           __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/    \       /    \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/        \   /        \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 3/2�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PULSE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_           _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/  |        /  |        /  |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 |      /    |      /    |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              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\   /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\_/              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ABS-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/~\               /~\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/   \             /   \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DERiVED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~~__                  | ~~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~~--__            |     ~~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~~--__     |            ~~--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~~__ |                  ~~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\|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iNG LEVEL (K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of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sical instruments, volume decreases as pitch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key scaling values are used to simulat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(not zero), the diminishing factor can be 1.5 dB/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dB/octave, or 6.0 dB/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ability of controlling output, going to left or righ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in the midd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hardwar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-127 to 127, it indicates the number of frequenc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d up or down for any note playing with the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7, it indicates the modul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dulator slot FM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EDBACK   � [0] � [1] � [2] � [3] � [4] � [5] � [6] � [7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TiON �  0  ��/16 � �/8 � �/4 � �/2 �  �  � 2�  � 4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modulation means that the modulator slot modulates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e synthesis means that both slots produce soun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] FREQUENC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#(+)��#� CA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iTiVE SYNTHESiS]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A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is also very important when making 4-op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ombination of two instrument connection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of the 4-op instrume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LOT       �  M1 �  C1 �  M2 �  C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ERATOR   �  1  �  2  �  3  � 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         ����ͻ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#(+)��#� M2 ���#(+)��#� C2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 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��������#� M2 ������#(+)��#� C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FM]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1 ������#(+)��#� M2 ���#(+)��#� C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AM]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ĺ C1 ������#(+)��#� M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��������#� C2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REMARK ABOUT 4OP CONNECTiONS FM/AM AND AM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since order of 4OP channels (hardware-wise) is 2) and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instrument connections are swapped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ew diagrams in the Instrument Editor window show actu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here this information is kept in conformity wit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maha YMF262 data specification to prevent further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(AMPLiTUD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tremolo (volume vibrato)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3.7Hz, the depth is optional (1dB/4.8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frequency vibrato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6.1Hz, the depth is optional (7%/14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E RATE (K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hor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rmal musical instruments, the attack and decay rate beco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itch increases. The key scale rate controls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. An offset (rof) is added to the individual attack, dec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ease rates depending o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_rate = (rate * 4) + 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of" values for corresponding "rate" value and KSR stat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rate%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FF]  � 0 � 0 � 0 � 0 � 1 � 1 � 1 � 1 � 2 � 2 � 2 � 2 � 3 � 3 � 3 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N]  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(ENVELOPE GENERAT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he sustain level of the voice is maintained unti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ear, the sound begins to decay immediately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FF]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...\..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] 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\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: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: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   :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Ŀ 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DAT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multiplier for the frequency data specified by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number. This multiplier is applied to the FM carrier or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. The multiplication factor and corresonding harmonic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. �  x  � HARMONi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0]  � 0.5 � 1 octave bel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1]  �  1  � at the voice's specified frequen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2]  �  2  � 1 octave abov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3]  �  3  � 1 octave and a 5th abo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4]  �  4  � 2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5]  �  5  � 2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6]  �  6  � 2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7]  �  7  � 2 octaves and a Min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8]  �  8  � 3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9]  �  9  � 3 octaves and a Major 2n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A]  � 10  � 3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B]  � 10  �             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C]  � 12  � 3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D]  � 12  �             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E]  � 15  � 3 octaves and a Maj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F]  � 15  �             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EFFEC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xy]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note to quickly cycle through th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 playing, a note 'x' halfton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te 'y' halfto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uses an effect similar to old C64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has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erform arpeggio effec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xx]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xx]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xx]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d together with a note and will slide to it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x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xy]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frequency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xy] TONE PORTAMEN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xy] ViBRA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xx]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xx]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xx] SET MODULA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xy]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xx]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song to jump to order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ten used to create loop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B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xx] 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absolute volum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al to Ixx command when instrument uses FM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oth carrier and modulator volu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xx]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ignifies the end of the current pattern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attern should be played from row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D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x]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tempo (also known as B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exadecimal value of refresh rate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E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xx]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ow many frames to wait before advanc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F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xy] TONE PORTAMEN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xy] ViBRA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xx] SET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carri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xy]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waveform of carrier or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carrier and 'y' modulator waveform typ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-'7' means type of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mean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Waveform 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xy]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xx]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xy]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acts like vibrato, but changing the volume instead of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xy]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remain normal for 'x'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ades the volume to zero for 'y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xy] ARPEGGi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xy] ARPEGGi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xy] MULTi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' frames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change. Parameter 'y' gives type of volum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None,    '8' is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-1,      '9' is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-2,      'a' is 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-4,      'b' is +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-8,      'c' is +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-16,     'd' is +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 is *2/3,    'e' is *3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7' is *1/2,    'f' is 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xy]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xy]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xy] FiNE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xy] FiNE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xy]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xy]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xy] FiNE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xy] FiNE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0x] SET 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Tremol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1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4.8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1x] SET 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Vibrat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7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2x] SET MODULATO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3x] SET MODULATO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4x] SET MODULATO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5x] SET MODULATO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6x] SET CARRiE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7x] SET CARRiE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8x] SET CARRiE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9x] SET CARRiE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Ax] SET 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Feedback strength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eedback str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Bx]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panning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Cx]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C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space-saving feature will ca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oped 'x' times back to the last ZC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only loop within the pattern, and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ts own loopback information, so you are suppo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ZC0 and ZCx commands in the same track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Cx commands are put in both effect columns, only the on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Dx] RECURSiVE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D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cursive variant of ZC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when such kind of loop is located inside other "parent"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oceeded any time it is passed by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ing ZC0 instead of ZD0 command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keep in mind that ZDx command should not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Cx command in other effect column, otherwise it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0/ZE1] TOGGLE MACRO KEY-OF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turns on-or-off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y-Off phase in macro-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emporarily" means that the change is valid until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ifferent instrument than is the current one, for whic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2/ZE3] TOGGLE RESTART ENVOLOPE WiTH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on-or-off restarting of ADSR envelope for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note key will be retriggered for every row with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in the note column (rows where note culumn is empty are not 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4] PERFORM RESTART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tarts ADSR envelop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5/ZE6] TOGGLE 4OP 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on-or-off 4OP Track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4OP Track Volume Lock is set, some of the volume eff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in 4OP mode instead of default (2OP) mode.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olume attenuation is calculated according 4O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2 used instruments in track 2) and 1), and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 carrier/modulator output level to get desired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complete list of commands that are affected by this 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xy/6xy, Axy, Cxx, Gxy/Hxy, Kxy, Mxy, Rxy/Sxy, Txy/U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xy/Wxy, Xxy/Yxy, ^xy, %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when the 4OP Track Volume Lock is set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OP tracks, setting of 'Volume Scaling' is ignored (it is mandatory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7] PERFORM BPM SLiDE USiNG &gt;xx AND &lt;x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ption invokes, this command is intended to be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&gt;xx and &lt;xx eff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playback speed shift up/down by certain amount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0] RELEASE SUS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track volume to fade do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nulls current Attack rate, Deca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, and Relea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1] RE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ets back to modulator and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modulator and carrier slot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2/ZF3] TOGGLE 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on-or-off the Volume Lock for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track volume will remain constant for entir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stant is updated when using volume effec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using new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4/ZF5] TOGGLE 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on-or-off the Volume Peak Lock for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when performing a Volume Slide, the upper limit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will remain lower or equal to volume level specified i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ulator slot of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ock affects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ck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6] TOGGLE MODULATO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modulato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7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7] TOGGLE CARRiE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carrie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6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8] TOGGLE DEFAULT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default volume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replay routine will distinguish which slot (carrier 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ceed from connection type (see chapter IV, part "Connection ty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9/ZFA] TOGGLE 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on-or-off the Panning Lock for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current panning position is forced for entir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updated only by ZB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ck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9'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'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A] DiSABLE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B] ViBRA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frequency before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C] TREMOL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volume before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D] FORCE FiNE ViBRATO (FORCE FiNE GLOBAL FREQ.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4xy, 6xy or Hxy (&gt;xx, &lt;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command. It will cause the Vibrato (Global Freq. Slid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to be performed once per row instea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E] FORCE FiNE TREMOLO (FORCE EXTRA FiNE GLOBAL FREQ.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Mxy (&gt;xx, &lt;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command. It will cause the Tremolo (Global Freq. Slid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to be performed once per row (once per every four 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F] FORCE NO RESTART FOR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is command can be used together with !xx (@xx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ause that the arpeggio (vibrato) table i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starting position. It means th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as the starting point in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is command can be used while new note is triggered and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layed is using FM-register macro (arpeggio macro,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) In such case the macro is not restarted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sition in FM-register (arpeggio, vibrato resp.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0x] SET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onnection type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Connection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1x] SET MODULATO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2x] SET MODULATO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3x] SET MODULATO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4x] SET MODULATO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5x] SET MODULATO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6x] SET MODULATO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7x] SET CARRiE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8x] SET CARRiE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9x] SET CARRiE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Ax] SET CARRiE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Bx] SET CARRiE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Cx] SET CARRiE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0x] PATTERN DELAY (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pattern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0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1x] PATTERN DELAY 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cause a pause on the row for effectively 'x' row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1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2x]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note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3x]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uts the note (Key-Off will be performed) after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4x] FiNE-TU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d together with a note, it overrides the default no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note is outputted (acts like fine-tu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instrumen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frequency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5x] FiNE-TU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6x]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7x]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8x]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9x]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Ax] EXTRA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Bx] EXTRA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Cx] EXTRA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Dx] EXTRA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Ex] EXTRA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up (pitch bend),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Fx] EXTRA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$xy] EXTRA FiNE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0xy (Arpeggi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arpeggi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arpeggi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doesn't have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is in case of normal arpe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~xy] EXTRA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4xy (Vibrat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vibrat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vibrat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xy] EXTRA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Mxy (Tremol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tremol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tremol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xx] SWAP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arpeggi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arpeggi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@xx] SWAP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vibrat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vibrat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=xx] FORCE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Cxx (Set Instrument volume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is in modulator's role when affecting volu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cales the modulator volume according to 'xx' value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typ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arrier volume is se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%xx]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global volume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gt;xx] GLOBAL FREQ.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i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urrent to last, if it's not overridden by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xx' or '&gt;xx' in second effect column or one of succeeding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also use Fine or Extra Fine variant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utting command switch 'ZFD' or 'ZFE' into second effec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lt;xx] GLOBAL FREQ.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`xx] SET CUSTOM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custom speed table for Vibrato/Tremol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generated according given parameter 'x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0'     Reset default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1-FF'  Calculate custom speed table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size, maximum value and processing spee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AMETER  � SiZE � MAX.   � FA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01]..[EF] � 32   � 01..EF � x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0]..[F3] � 32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4]..[F7] � 64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8]..[FB] � 128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C]..[FF] � 256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SONG VARiAB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how should be the song ca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o was the creative person that made the so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, PATTERNS, ORDER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values for information about number of common ite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change them since they are calculated by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5, you can specify what will be the initial song temp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decimal, the unit used is "frames per second" (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can calculate the tempo also in "beats per minute"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mpo_in_Hz * 2.5) = tempo_in_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FF, you can specify what will be the initial song spe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hexadecimal, the unit used is "frames per r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Update switch beside the song spe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re, whether the song speed should be reset to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ong loops back to ord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EF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ptional range, you can specify what will be the multipl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cro-defini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1 means that the macro commands will be triggered once pe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eans twice per frame (speed-up is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eans three times per frame (speed-up is 3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olume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olume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anning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nning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p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eak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eak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volume p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OP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the 4-operator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rresponding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adjusts the number of tracks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A BiT COMPLiCATED SO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ERiMENT TO GAiN FAMiLiARiTY WiTH MAKiNG 4-OP iNSTRU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tremol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Tremo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ibrat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Vibra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6, you can specify what will be the pattern leng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attern length value affects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0, you can specify what will be the number of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alue above 18 automatically toggles percuss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USSiON TRACK EXTEN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5 percussion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ercussion mode automatically changes the number of tracks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decrease the value as neccessa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LiGHTLY HARD TO USE (PARTiCULARLY THE "SD/TT/TC/HH"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NOT RECOMMENDED UNLESS YOU KNOW HOW iT WORKS OR GAiN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AFTER SEVERAL EXPERi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PORTA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volume scaling m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 mode differs from default mode in handl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erforming effect commands. When in default mode, the volu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quested in effect column whatever is the base volu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or modulator cell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volume scaling mode, any change of volume with effec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scaled base volume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LO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settings of Panning Lock, Volume Slid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Lock, and Peak Lock for corresponding tra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GETTiNG STA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iece of music written with the /�DLiB TR/�CK3R ][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s. Each pattern is built up from 1 to 18/20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is 1 to 256 lines long. The line where the curs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edit. If you need shorter patterns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rten the overall pattern length in so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attern Break effect command (B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ck is buil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iNE� 1  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7 � ���  ��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8 � A#5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9 � A-4  ��  330  ��� �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A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B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C � ���  ��  ���  ��� � D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D � D#1  02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E � C-2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ܳ������������������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�# ��3F</w:t>
      </w:r>
      <w:r>
        <w:rPr/>
        <w:t>۳�</w:t>
      </w:r>
      <w:r>
        <w:rPr/>
        <w:t>C-4��01��C20��201</w:t>
      </w:r>
      <w:r>
        <w:rPr/>
        <w:t>۳�</w:t>
      </w:r>
      <w:r>
        <w:rPr/>
        <w:t>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����</w:t>
      </w:r>
      <w:r>
        <w:rPr/>
        <w:t>߳������������������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� </w:t>
      </w:r>
      <w:r>
        <w:rPr/>
        <w:t>effect com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�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 </w:t>
      </w:r>
      <w:r>
        <w:rPr/>
        <w:t>effect 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-4 is the note being played at pattern position 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is the instrument number, and the following six dig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ffect commands, in this case, Set Volume to 20 Hex,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Down by 1 unit per frame. Remember that values fo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ffects are always hexadeci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the note by switching into MBoard mode whil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pped or while the song is Paused with no Trace or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FF (Shift+Space to toggle) then by just typing the n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you can either type in the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ment number corresponds to the activ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the active instrumet at the bottom of main screen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strumen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MBoard mode, this will be entered automatically wh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 through the keyboard (MBoar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the instrument number (if "update_ins" option is ON)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in following lines and the active instrument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. After you have edited all your pattern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pattern order. For that simply use the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Enter (while the song is Stopped o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no Trace) will toggle the Pattern Or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you can define a re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have entered three patterns (numbers 0, 1 an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lay the pattern 2 twice, then pattern 0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number 1 three times. Afterwards the music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rder 2 (with the pattern 0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pattern or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 02 � 0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1 02 �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2 00 � 06 82 #���� jump to or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3 01 � 07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 </w:t>
      </w:r>
      <w:r>
        <w:rPr/>
        <w:t>pattern number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notes /�DLiB TR/�CK3R ][ uses a piano-lik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MBoard mode (see chapter III, part "I" for th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upports 8 octaves. You can see the active octav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n screen or directly in the Octav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MBoard and Tracking mode are OFF, you can type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ir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I. USEFUL Ti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   The tracker is capable of highlighting correspo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mode on-and-off with Alt+M, and setup by Alt+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   You can preview an instrument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open dialog or bank browser, use MBoard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positioned on instrument you want 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3   When in Debug mode, you can trace the song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ace key from Pattern Editor as well as fro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ggled by holding Ctrl+Alt. When the song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race, you can temporarily turn on Debug mod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by row playing with Space key directly from Debug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4   When transposing patterns, it's sometimes useful to keep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intact from changes (e.g. 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at by holding Right-Shift key while put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Board keys, or you can remark already put notes to-or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state in single steps or in blocks by Shift+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5   You can force /�DLiB TR/�CK3R ][ to behave like Scream Tr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when typing in commands within 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cro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ADTRACK2.iNi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FOR DEFAULT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  <w:t>Ĵ "command_typing="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YPiNG MODE      � FLAG � "cycle_pattern=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lib Tracker II �  AT  �       1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astTracker      �  FT  �       1/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eam Tracker   �  ST  �       2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each of these modes as default mode 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rresponding settings in configuration fil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table. You can, however, switch over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later, using respective combination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when you set command typing to 0 (mOr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switch over any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6   You are reminded of changes you have made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atus window, a small diskette icon appears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hanges since last loading 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7   You can get information about track properties whil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, Tracking or even if song is Pa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area of Pattern Editor (beside corresponding track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)  � panning Cen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   � panning Left             ��# if pann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)  � panning Right            �   changes color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   the Panning 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'4OP� first 4-op track (main)  �   activated/deactiv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'4OP� second 4-op track        � 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D  � Bass Drum track          �   see chapter V, effect Z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D  � Snare Drum track         �   and effect ZF9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T  � Tom Tom track            �   chapter VI, part "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C  � Top Cymbal track         �  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H  � Hi-Hat tra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#  � Modulator volume slides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#  � Carrier volume slides    �   see chapter V, effects Z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&amp;#  � Car w/ Mod volume slides �   ZF7 and Z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+  � Peak Lock active       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+  � Volume Lock active       �   see chapter V, effect Z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   </w:t>
      </w:r>
      <w:r>
        <w:rPr/>
        <w:t>and effect Z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8   You are able to gain different setups for correspon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reating directory-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lace your "ini" file where you want to us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and run the tracker from within this directory (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batch fil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9   You can use shortkey [BackSpace] for upper-dir and [\] f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0  You can play your songs one after another by pressing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nter key 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1  While working with 4-op tracks, marki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strument Control panel will choose a set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rresponding 4-op tracks. Two instruments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used as "current"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keep track of them in the Instrument Control pane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2  While working with 4-op tracks, panning works with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if you have used some AM connection at lea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instruments. You are then able for example 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in one channel and other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3  While working with instrument macro-definitions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ste appropriate instrument data to FM-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 order to use it. You can do that with ^Enter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s default instrument data to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4  While working with clipboard, you can use paste same copi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re pattern(s) quite easily. Simply copy the objec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usual, and press [Alt][Shift] 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Pattern List will appear, where you can select a sing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patterns with [Space] as 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Enter key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5  You can load a pattern to a multiple destination--pattern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List and there are some mark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ark one or several patterns with [Space]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patte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6  If working with percussion mode (respect then :)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SD/TT/TC/HH may stop responding. Go to the 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nd set the percussion mode switch off-an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1-3 retries the tracks should start respon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7  While testing/previewing an instrument within Instrumen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Editor or bank browser, you can check the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 of this instrument. In order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[Ctrl] key before releasing the MBoard key, and not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l in key-off phase until you release [Ctrl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check the key-off phase with "key-off lo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, hold the Ctrl+Alt keys pressed when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8  The tracker features both simple playback mode and 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ynchronization. The advantage of synchro-play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ain authentic and accurate sound at any time and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back is synchronized everytime when it's neccass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laying effects, song tempo, song speed, song timer a.o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same as they are when playing whole song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dvantage is that it sometimes takes awhile (maybe long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layback synchronizes (depending on CPU and song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you can leave the sync-mode using [Alt] variant of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key (i.e. Alt+F5, Alt+F8 and Alt+F9) even i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playing. Note that you can set up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ation as the default action in configuration file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nosync_by_default" t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9  You can play the current pattern in single-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eans, that you are able to play patterns that are no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order. The whole pattern is played with repeating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playback mode with Alt+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0  If working with macro-definitions, you can disabl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FM-register table. This is useful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only single or a few parameters (i.e. volume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 sliding) with macro-definition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ttern effects. This mode works similary as disabl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Editor, but using Ctrl+Backspace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1  When making macro-instruments, it's sometimes useful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SR envelope several times during macro-cycle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tting the note retrigger for appropriate row of macro-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 toggles ON the retrigger for corresponding row and Ctrl+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flags on all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2  You can control the playback from within the Instru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. Following commands are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] Home,End  * Skip to previous/next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,-              *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ommands marked with asterisk (*) work only whil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strument is no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3  You can control current instrument directly in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trl+[] keys. It is even possible to control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ctave while in macro-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4  When working with /+DLiB TR/+CK3R ][ native bank files (A2B, A2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force loading complete bank instead of going to bank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done easily by pressing Shift+Enter instead of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5  All options from config file can be controlled als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mmand line. Syntax for usage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dtrack2.exe [[/cfg:option] [...]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"adtrack2.exe /cfg:adlib_port=388 /cfg:opl_latency=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6  When deleting notes in Note Recorder mode, you can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wind playback while deleting them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Up or Down key while still hold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delete all notes within marked group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once with pressing Ctrl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7  When deleting notes in Note Recorder mode, you can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wind playback while deleting them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Up or Down key while still hold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8  When working with banks containing 4OP instrument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useful to put instrument data from one of the 2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s only. This can be done by pressing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nter (which puts instrument data for complete 4OP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X. KNOWN PROBLEM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ion of OPL3 interface may fail under some circumstanc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force the base address of OPL3 interface (set option "adlib_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er value; usually 38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problems when you are using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with OPL2 chip or with derived OPL3 chip. In this case,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fety OPLx latency (set option "opl_latency"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roblems scrolling the screen up/down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pped with a GeForce2 MX 200/400 with VGA BIOS version 3.11.01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GA BIOS version 3.11.01.3x (up to version 3.11.01.37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you are supposed to update your VGA BIOS to resu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ing-up computer (recommended VGA BIOS version is 3.11.01.44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encounter text-mode problems when your compute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I Radeon chipset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sync/timing problem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on slow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ker is supposed to be run under Windows NT/2000/XP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you will see there are some restrictions (jerky playback a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case of startup problems, discover recovery poi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/debug" in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EPi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ST 'THANK YOU' TO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ian Klaempfl and others [Free Pascal Compiler 2.6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oly Balogh [Inquisition's Timer Services Unit 1.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uhiko Okomura &amp; Haruyasu Yoshizaki [LZH algori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us Oberhumer, Laszlo Molnar &amp; John Reiser [UPX 3.91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urther in alphabetical or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ill Etheredge (ij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Illgen (insane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Cohen (Diode Milliamp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willem Jager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n M. Ham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kel Hastrup (en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 Bal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sMaste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womir Bubel (Malfunction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n Renner (Neura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ler Montbriand (Corona6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revision history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revisio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file format description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techinf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--��           ��-�������--��                 ��-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as last updated on December 28, 202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