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JGPLAY - "Extras" Documentation -- Dec 1/96           (C)1996 Steve J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EXTRAS.ZIP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.MSG  - Alternate progra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JGPLAY.FNT  - Sample alternate big-character font (uses SJGFNT8/16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FNT        - More samp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FNT8.COM  - Program to load an 8-pixel tall font into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FNT16.COM - Program to load a 16-pixel tall font into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X.EXE   - Font exporter utility - exports font from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version 1.29 automatically loads SJGPLAY.MSG and/or SJGPLAY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 in the directory where SJGPLAY.EXE is run from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OT the path specified by the SJGPLAY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em to load each time, you must either; dele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, or move them to a diffe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GPLA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messages that replace SOME of the interna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, SYNC-HELP, UTILITIES and some other screen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line in the file is a separate message. You can modify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ut be sure not to add or delete lines. Some messages can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sonable) length, however some must be a specific length. Making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or too short may affect the screen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ifferent types of messa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splay-only (regular strings or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play with special command characters (color changes, eg $#@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roup Messages (Must not change the spacing or leng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trol strings (keyboard scan codes, eg: @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ogram strings (shell commands, eg pk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GFNT8.COM and SJGFNT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iles (executable programs) are designed to load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character set for your VGA card. The character 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me to include a better selection of "block" characte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flexibility in designing your fonts. The normal character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lf-block characters. I have created "quarter-block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divide one character into 4 sections and have every possibl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4 sections lit). The "8" file is for 50-line VGA mode and the "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25-lin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iles were created by a program called FONTEDIT from PC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book "BASIC LAB NOTES" (ZIFF-DAVIS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ads the font from your VGA card and exports it 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JGPlay understands. At the moment the most useful font to ex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line font using either (H)alf-block or (E)dited (SJGFNTx.com as abov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5 export lines. When exporting the proper ASCII range is 32 to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view the entire font you can export characters 0 to 25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ormal mode, with the same number of export lines as the font (8/14/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 font load automatically when SJGPlay starts you must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SJGPLAY.F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GPLAY FO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fonts are big letters and numbers that are made up of a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built into the video card) or external (modified and loaded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SJGPlay font contains characters from ASCII 32 ("space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26 (the ~ character). Loaded fonts may contain as many as nee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e file must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, CHRS, FILE1,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...is the number of lines in the font (usual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S.....is the number of characters in the font (usually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....is an external VGA font com file for 25-line vide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....is an external VGA font com file for 43 or 50-line video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 95, ""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 224, sjgfnt16.com, sjgfnt8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specify an empty (ie "") FILE1 or FILE2 the norm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lines are the actual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font is 5 lines tall. Currently SJGPlay is optimiz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are 5 lines high, however font sizes up to 16 are supported (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track display look correct the numerical charac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 lines high by 5 characters 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must have the exact number of strings specified by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UST be enclosed with QUOTES to ensure spaces within each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gnored! The font can be proportional (each character can 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. The first string of each character determine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last 4 strings will be padded or truncated if ness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V" could be ente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   * "   &lt;-- The fist line is 6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  * "   &lt;-- Each entry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* *  "   &lt;-- Notice the last 4 lines have trailing space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*   "   &lt;--   however they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"   &lt;-- The last line is usually for lowercase desce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ll on one line, and no trailing spaces, except for the firs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   * ","*   *"," * *","  *","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re are NO blank lines in the file! You can includ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ywhere AFTER the first line provided the 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likely you will be using the upper 128 ASCII characters (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half-block characters or the line characters) to make up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so you will need an editor that will allow you to enter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(the MS-DOS EDIT command works for most characters) and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text" file (no special formatting codes). Of course, the built-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SJGPlay can also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ternal SJGPlay font editor can only edit an existing fo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create new fonts or add extra characters to a font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nded font use the FONTEX program or add the appropri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a normal font and adjust the first line as needed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"HEIGHT" lines for each character you want to add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haracters specified on line 1 of the fon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sign some really nice fonts, or you translate th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, please send them to me so I can include them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e program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  sgray@acs.ryerson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