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ST24</w:t>
        <w:tab/>
        <w:t xml:space="preserve"> -- Version 2.00 -- A DPMI Critical Error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2 Qualitas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ests Critical Errror under a DPMI host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TEST24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ptions consists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=n where n=0 (IGNORE), 1 (RETRY), 2 (ABORT), 3 (FAIL), 4 (JMPF), 5 (CAL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M INT 24h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V=n where n=0 (IGNORE), 1 (RETRY), 2 (ABORT), 3 (FAIL), 4 (JMPF), 5 (CAL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VM INT 24h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  Enter PM as small (16-bit) DPMI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PM handler only, use /P=n without /V=n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both handlers with the PM handler first, use /P=n /V=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VM handler first, use /V=n /P=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P= and /V= options are order-dependent:  in case i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your host implementation, the interrupt hand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the same order as the /P= or /V= keyword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  If your implementation is not order-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testing with both handlers installed, place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alled first on the right.  For example, with 386MAX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, the PM handler is always called first even if there is a V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nstalled.  In this case, always use the form /V=n /P=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rs are installed after the switch from VM to PM is mad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ne through DPMI ca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values for /P= and /V= are 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 xml:space="preserve"> The handler tells DOS to IGNOR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The handler tells DOS to RETRY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 xml:space="preserve"> The handler tells DOS to ABO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The handler tells DOS to FAIL the DO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The handler CHAINs to the next handler in sequence via JMP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ich should cause the host to ignore this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 xml:space="preserve"> The handler CHAINs to the next handler in sequence via CAL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ich should cause the host to ignore this handler.</w:t>
        <w:tab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if the CALLF handler is called first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tinue execution following the CALLF; TEST24 t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e that t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ur values (0-3) cause the handler to make a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values (4-5)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ests that the following rules are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1.  If the PM handler only is installed, then the resulting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lues /P=0 to 3 should be identical to the resulting ac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 handler only installed, and vice versa.</w:t>
        <w:tab/>
        <w:t>That is, it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ether the decision is made in PM or VM if it'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2.  If both handlers are installed and the first handler calle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ision (values 0-3), then the other handler is not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3.  If both handlers are installed and the first handler calle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a decision (values 4-5), then the resulting actio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f the second handler only were installed.  That is, ch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not being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questions occur for which the TEST24 program assume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but which may be different in your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.  If both handlers are installed, which one is called fir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a.  The PM 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1b.  The VM handler (???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1c.  The last one which was hooked (that is, the order in which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h is hooked by PM and VM is significa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1d.  The first one which was hooked (??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reading of the DPMI spec says that such interrup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to PM first, then VM.  Thus, 386MAX calls the PM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  <w:tab/>
        <w:t>Your mileage may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.  If no handlers are installed, what is the default a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a.  Take a specific action such as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2b.  Pass the event on to the next handler in sequence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then asks the time-honored question "Abort, Retry, Ign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Fai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for 386MAX is to take the same action as DOS does for a V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out DPMI, which is to pass the event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, the settings and actions taken by 386MAX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</w:t>
        <w:tab/>
        <w:t xml:space="preserve">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andlers</w:t>
        <w:tab/>
        <w:t xml:space="preserve"> Ch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=0</w:t>
        <w:tab/>
        <w:tab/>
        <w:t xml:space="preserve"> Ignore     (same as /P=0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</w:t>
        <w:tab/>
        <w:tab/>
        <w:t xml:space="preserve"> Retry</w:t>
        <w:tab/>
        <w:t xml:space="preserve">    (same as /P=1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</w:t>
        <w:tab/>
        <w:tab/>
        <w:t xml:space="preserve"> Abort</w:t>
        <w:tab/>
        <w:t xml:space="preserve">    (same as /P=2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</w:t>
        <w:tab/>
        <w:tab/>
        <w:t xml:space="preserve"> Fail</w:t>
        <w:tab/>
        <w:t xml:space="preserve">    (same as /P=3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</w:t>
        <w:tab/>
        <w:tab/>
        <w:t xml:space="preserve"> Chain</w:t>
        <w:tab/>
        <w:t xml:space="preserve">    (same as if no hand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</w:t>
        <w:tab/>
        <w:tab/>
        <w:t xml:space="preserve"> Chain</w:t>
        <w:tab/>
        <w:t xml:space="preserve">    (same as if no handl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=0</w:t>
        <w:tab/>
        <w:tab/>
        <w:t xml:space="preserve"> Ignore     (same as /V=0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</w:t>
        <w:tab/>
        <w:tab/>
        <w:t xml:space="preserve"> Retry</w:t>
        <w:tab/>
        <w:t xml:space="preserve">    (same as /V=1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</w:t>
        <w:tab/>
        <w:tab/>
        <w:t xml:space="preserve"> Abort</w:t>
        <w:tab/>
        <w:t xml:space="preserve">    (same as /V=2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</w:t>
        <w:tab/>
        <w:tab/>
        <w:t xml:space="preserve"> Fail</w:t>
        <w:tab/>
        <w:t xml:space="preserve">    (same as /V=3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</w:t>
        <w:tab/>
        <w:tab/>
        <w:t xml:space="preserve"> Chain</w:t>
        <w:tab/>
        <w:t xml:space="preserve">    (same as if no hand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</w:t>
        <w:tab/>
        <w:tab/>
        <w:t xml:space="preserve"> Chain</w:t>
        <w:tab/>
        <w:t xml:space="preserve">    (same as if no handl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=0  /P=0</w:t>
        <w:tab/>
        <w:t xml:space="preserve"> Ignore     (same as /P=0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</w:t>
        <w:tab/>
        <w:t xml:space="preserve"> Retry</w:t>
        <w:tab/>
        <w:t xml:space="preserve">    (same as /P=1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</w:t>
        <w:tab/>
        <w:t xml:space="preserve"> Abort</w:t>
        <w:tab/>
        <w:t xml:space="preserve">    (same as /P=2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</w:t>
        <w:tab/>
        <w:t xml:space="preserve"> Fail</w:t>
        <w:tab/>
        <w:t xml:space="preserve">    (same as /P=3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</w:t>
        <w:tab/>
        <w:t xml:space="preserve"> Ignore     (same as /V=0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</w:t>
        <w:tab/>
        <w:t xml:space="preserve"> Ignore     (same as /V=0 al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=1  /P=0</w:t>
        <w:tab/>
        <w:t xml:space="preserve"> Ignore     (same as /P=0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</w:t>
        <w:tab/>
        <w:t xml:space="preserve"> Retry</w:t>
        <w:tab/>
        <w:t xml:space="preserve">    (same as /P=1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</w:t>
        <w:tab/>
        <w:t xml:space="preserve"> Abort</w:t>
        <w:tab/>
        <w:t xml:space="preserve">    (same as /P=2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</w:t>
        <w:tab/>
        <w:t xml:space="preserve"> Fail</w:t>
        <w:tab/>
        <w:t xml:space="preserve">    (same as /P=3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</w:t>
        <w:tab/>
        <w:t xml:space="preserve"> Retry</w:t>
        <w:tab/>
        <w:t xml:space="preserve">    (same as /V=1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</w:t>
        <w:tab/>
        <w:t xml:space="preserve"> Retry</w:t>
        <w:tab/>
        <w:t xml:space="preserve">    (same as /V=1 al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=2  /P=0</w:t>
        <w:tab/>
        <w:t xml:space="preserve"> Ignore     (same as /P=0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</w:t>
        <w:tab/>
        <w:t xml:space="preserve"> Retry</w:t>
        <w:tab/>
        <w:t xml:space="preserve">    (same as /P=1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</w:t>
        <w:tab/>
        <w:t xml:space="preserve"> Abort</w:t>
        <w:tab/>
        <w:t xml:space="preserve">    (same as /P=2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</w:t>
        <w:tab/>
        <w:t xml:space="preserve"> Fail</w:t>
        <w:tab/>
        <w:t xml:space="preserve">    (same as /P=3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</w:t>
        <w:tab/>
        <w:t xml:space="preserve"> Abort</w:t>
        <w:tab/>
        <w:t xml:space="preserve">    (same as /V=2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</w:t>
        <w:tab/>
        <w:t xml:space="preserve"> Abort</w:t>
        <w:tab/>
        <w:t xml:space="preserve">    (same as /V=2 al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=3  /P=0</w:t>
        <w:tab/>
        <w:t xml:space="preserve"> Ignore     (same as /P=0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</w:t>
        <w:tab/>
        <w:t xml:space="preserve"> Retry</w:t>
        <w:tab/>
        <w:t xml:space="preserve">    (same as /P=1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</w:t>
        <w:tab/>
        <w:t xml:space="preserve"> Abort</w:t>
        <w:tab/>
        <w:t xml:space="preserve">    (same as /P=2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</w:t>
        <w:tab/>
        <w:t xml:space="preserve"> Fail</w:t>
        <w:tab/>
        <w:t xml:space="preserve">    (same as /P=3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</w:t>
        <w:tab/>
        <w:t xml:space="preserve"> Fail</w:t>
        <w:tab/>
        <w:t xml:space="preserve">    (same as /V=3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</w:t>
        <w:tab/>
        <w:t xml:space="preserve"> Fail</w:t>
        <w:tab/>
        <w:t xml:space="preserve">    (same as /V=3 al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=4  /P=0</w:t>
        <w:tab/>
        <w:t xml:space="preserve"> Ignore     (same as /P=0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</w:t>
        <w:tab/>
        <w:t xml:space="preserve"> Retry</w:t>
        <w:tab/>
        <w:t xml:space="preserve">    (same as /P=1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</w:t>
        <w:tab/>
        <w:t xml:space="preserve"> Abort</w:t>
        <w:tab/>
        <w:t xml:space="preserve">    (same as /P=2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</w:t>
        <w:tab/>
        <w:t xml:space="preserve"> Fail</w:t>
        <w:tab/>
        <w:t xml:space="preserve">    (same as /P=3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</w:t>
        <w:tab/>
        <w:t xml:space="preserve"> Chain</w:t>
        <w:tab/>
        <w:t xml:space="preserve">    (same as /V=4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</w:t>
        <w:tab/>
        <w:t xml:space="preserve"> Chain</w:t>
        <w:tab/>
        <w:t xml:space="preserve">    (same as /V=4 al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=5  /P=0</w:t>
        <w:tab/>
        <w:t xml:space="preserve"> Ignore     (same as /P=0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</w:t>
        <w:tab/>
        <w:t xml:space="preserve"> Retry</w:t>
        <w:tab/>
        <w:t xml:space="preserve">    (same as /P=1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</w:t>
        <w:tab/>
        <w:t xml:space="preserve"> Abort</w:t>
        <w:tab/>
        <w:t xml:space="preserve">    (same as /P=2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</w:t>
        <w:tab/>
        <w:t xml:space="preserve"> Fail</w:t>
        <w:tab/>
        <w:t xml:space="preserve">    (same as /P=3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</w:t>
        <w:tab/>
        <w:t xml:space="preserve"> Chain</w:t>
        <w:tab/>
        <w:t xml:space="preserve">    (same as /V=5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</w:t>
        <w:tab/>
        <w:t xml:space="preserve"> Chain</w:t>
        <w:tab/>
        <w:t xml:space="preserve">    (same as /V=5 al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et back to me with your comments on these rules, how your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interprets Critical Error, what your DPMI client expects, h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ver get consistent behavior amongst the various hosts/cl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a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1 Wisconsin Ave, Suite 1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hesda, MD  20814-4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1-907-7420  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-907-0905  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