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chine2.doc for Euphoria 3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sion 1.17, February/13/2022, by Shian 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provides basic utilities, bitwise operators and machi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routines, for an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 in Euphoria 3.1 you can use the built-in floor() function to spe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or' loops or any other calcula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1 to floor(15000001 / 2) d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uch faster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1 to 15000001 / 2 d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or() converts real numbers to integers which perform *much*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library at your own risk. The author wi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amage or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is tested and optimized on FreeDOS 1.1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or the documentation might still contain errors o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criptions below, to indicate what kind of object may b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ed, the following 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-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-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  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- a string sequence,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. Routines by Appl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Pre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declaring variables with these types, you can also call the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ordinary functions, in order to test if a value is a certai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lean         - test if an object is a boole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ds          - test if an object is a DWORD (32-bit) atom o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         - test if an object is a string (a flat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_string     - test if an object is an unsigned byte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Sequenc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             - calculate the sum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t            - flatten a sequence, don't add an end-of-str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tten         - flatte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code         - encode or decode a str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64_encode   - encode a string-sequence into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64_decode   - decode a Base64 string-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          - an empty sequence (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Searching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earch         - find an object in a sort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h</w:t>
        <w:tab/>
        <w:tab/>
        <w:t xml:space="preserve"> - calculate the hash value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can be applied to individual atoms or to sequenc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             - return the absolute valu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             - truncate the fractional par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           - return a value indicating the sign of a number, 0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gn           - return a value indicating the sign of a number, 0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ign           - return a value indicating the sign of a number, 0 i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sign           - return a value indicating the sign of a number, 0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Bitwi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treat numbers as collections of binary bit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individual atoms or to sequences of values. The argu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ble as 32-bit numbers, either 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v_bits        - perform logical EQV on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_bits        - perform logical IMP on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l_bits        - return the result of shifting bit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_bits        - return the result of shifting bits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_bits        - return the result of rotating bit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r_bits        - return the result of rotating bits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bit         - return the result of getting a bi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bit         - return the result of setting a bi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_bits       - convert a sequence of number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ack_bits     - convert an integer to a sequenc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          - the boolean valu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           - the boolean valu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File and Devic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x            - output an object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xkey        - check for key pressed by the user, don't wait,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_xkey       - wait for user to press a key, retur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          - suspend execution until user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_keyboard  - clear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um</w:t>
        <w:tab/>
        <w:t xml:space="preserve"> - calculate the checksum value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e          - encode or decod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          - suspend execution for a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_SIGN       - return a value indicating the sign of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 Machine 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k2s          - read 2-byte signed value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k2u          - read 2-byte unsigned value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2           - write 2-byte value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             - convert an atom or sequence to bin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             - convert an atom or sequence to oct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            - convert an atom or sequence to 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             - convert an atom or sequence to hexa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            - convert a string or sequence to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          - convert an atom or sequence to signe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       - convert an atom or sequence to unsigne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_per_bits  - return range of numbers per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           - specify a message to be printed and crash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f             - return a value according to specifi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 Alphabetical Listing of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abs&gt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abs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absolute value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abs({0.5, -1.6, 9.99, -100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0.5, 1.6, 9.99, 100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ix, sign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base64_decod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base64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base64_decode(i, 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ecode Base64 byte-string s1 back to binary byte-string, wh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non-Base64 byte, including new-line character, is discarded.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Base64 variant to use for decoding (and encoding) of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For details see base64_enc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encode and decode an entire binary file to/from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stant FILE_1 = "TESTDATA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nstant FILE_2 = "TESTDATA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stant VARIANT = B64_MAIN -- test the most common var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s1, s2, s3, s4, s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n = open(FILE_1, "wb")</w:t>
        <w:tab/>
        <w:t>-- create test file with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1 = {0,255,100,95,29,40,15,43,20,48,93,39,243,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fn, s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lose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n = open(FILE_1, "rb")</w:t>
        <w:tab/>
        <w:t>-- load data from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get_bytes(fn, length(s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lose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n = open(FILE_2, "w")</w:t>
        <w:tab/>
        <w:t>-- save Base64 encoded data i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3 = base64_encode(VARIANT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fn, s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lose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n = open(FILE_2, "r")</w:t>
        <w:tab/>
        <w:t>-- decode Base64 data from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4 = gets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5 = base64_decode(VARIANT, s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lose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f(1, "%s\n%s\nsource = decoded [0|1]? %d\n", --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ab/>
        <w:tab/>
        <w:t>{sprint(s5), s4, equal(s1, s5)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ase64_encode, sencode, encode, hash, checksum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3.1.1: sprint, value, float64_to_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&lt;base64_encod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base64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base64_encode(i, 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Encode binary (bytes 0 to 255) byte-string s1 into Base64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tring. i is a Base64 variant to use for encoding (and de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constants are defined in base64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 constant B64_MAIN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64_MIME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64_UTF7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64_URL 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64_IMAP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64_PEM 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64_YUI 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64_PI1 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64_PI2  = 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64_URL2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ase64 is a fancy name for binary-to-text encoding. It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 (transparently) by communication protocol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abases, and desktop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se64_encode() encodes binary strings (bytes 0 to 255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able, clean ASCII characters, fully compatible with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coding. It's necessary for embedding binary dat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ages, in text files or databases in many formats, such as 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TML, CSS, XML, JSON, CSV, Source Code, e-mail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se64_encode() and base64_decode() support few Base64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 variants are using a set of 64 printable ASCII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-Z, a-z, 0-9, '+' and '/'. The last two characters are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tween variants. Few Base64 variants are breaking l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cific length using new-line characters, or padding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 with specific ASCII character to ensure that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encoded string is a 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must use the *same* Base64 variant to encode and dec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cific byte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encode an entire file by loading a file into a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, then encoding that string and write it back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se64_encode() does not encrypt data, it merely encod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able ASCII characters, by using 4 ASCII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present each 3 binary bytes. (hence the length of Base64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 is always longer then the source binary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use *any* Base64 variant in your program as you se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et some variants are mandatory for some application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64_MIME must be used for embedding binary data i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re is the list of supported Base64 variants, i, (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e https://en.wikipedia.org/wiki/Base6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 - B64_MAIN - Base64 for RFC 4648 (previously RFC 3548;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ds encoded string with '=' to 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It is an all purpose standar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 - B64_MIME - Base64 transfer encoding for MIME (RFC 20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ds encoded string with '=' to 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serts CR+LF new-line after 76 characters (except last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The standard variant for embedding binary data i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 - B64_UTF7 - Base64 for UTF-7 (RFC 2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Clean encoding (intended for use in mail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 - B64_URL - base64url URL|filename-safe (RFC 4648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N/A] Optionally pads encoded string with '=' to 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two characters are '-' and 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The standard variant for embedding binary string in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 - B64_IMAP - Base64 encoding for IMAP mailbox names (RFC 35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two characters are '+' and ',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All modern Email clients and servers support IMAP (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 Access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 - B64_PEM - Base64 for Privacy-Enhanced Mail (PEM; RFC 1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ds encoded string with '=' to 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serts CR+LF new-line after 64 characters (except last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PEM is deprecated, yet can still be used instead of MIME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7 - B64_YUI - Y64 URL-safe Base64 from YU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N/A] Optionally pads encoded string with '-' to 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two characters are '.' and 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YUI (Yahoo! User Interface) is a discontinued open-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 - B64_PI1 - Program identifier Base64 variant 1 (non-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two characters are '_' and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Use in your program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9 - B64_PI2 - Program identifier Base64 variant 2 (non-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two characters are '.' and 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Use in your program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0 - B64_URL2 - Freenet URL-safe Base64 (non-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N/A] Optionally pads encoded string with '=' to 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last two characters are '~' and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A non-standard variant for embedding binary string in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print encrypted email address as Base64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password, email, s1,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word = "I'm going to the c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mail = "Martin Williams &lt;martinw@mail.com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1 = sencode(email,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1 is {240,96,252,188,216,221,207,143,162,161,4,116,141,22,22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</w:t>
        <w:tab/>
        <w:t>151,19,253,57,122,242,141,79,181,223,34,177,169,199,20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</w:t>
        <w:tab/>
        <w:t>242,235,165,8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base64_encode(B64_MAIN, 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"Base64 (encrypted) email is:\n\n" &amp; s2 &amp; "\n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base64_decode(B64_MAIN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1 = decoded Base64 string identical to encrypted binary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? equal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ase64_decode, sencode, encode, hash, checksum, bin, hex,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3.1.1: sprint, value, atom_to_float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bin&gt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b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tom or sequence to binary string.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returned in two's complement, so -1 will retu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0b11111111111111111111111111111111" (#FFFFFFFF).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rt of x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 must be representable as 32-bit number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bin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0b101100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bin({59, -59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0b111011", "0b11111111111111111111111111000101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oct, dec, hex, int, d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int_to_bits, sprintf, and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boolean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boolea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0 (false) or 1 (true). Otherwi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boolean type. You can als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ke an ordinary function to determine if an object is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oolean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boolean(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SCREEN, "y is 0 or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words, byte_string, string, FALSE, TRUE, i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integer, atom,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bsearch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bsearch(x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ind x as an element of s. Sequence s must be sorted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order. If successful, return the index of the element of 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matches. If unsuccessful return the index of the element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at x would have, if inserted now, as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search() is using a fast binary search algorithm which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finding a record in a large associative array, i.e. a m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may or may not point to the first match if the eleme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ppears more then once 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search() is faster then find() for lookup in a larg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bsearch(100, {1, 2, 3, 4, 5, 6, 100, 105, 90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 i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{"ab", "dc", "q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bsearch("de"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 is -3 -- i.e. index 3 if s was {"ab", "dc", "de", "q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using bsearch() to get value from an associative array (a 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stant KEYS = 1, VALUES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"basic", "c", "euphoria"}, -- sort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"simple", "hard", "rapid"} --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bsearch("euphoria", s[KEY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 is 3 -- i.e. the value is s[VALUES][3], "rap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3.1.1: find, match, compare,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byte_string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byte_strin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n unsigned byte-string, i.e. a fl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thout any (sub)sequences within it, which is mad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the range 0 to 255. Otherwi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byte_string type. You can al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t like an ordinary function to determine if an obj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yte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te_string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 = {0, 2.5, 10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 = {65.1, 66.9, 6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byte_string(z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SCREEN, z &amp; " is a byte-string!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byte_string({1, 2.5, 3, ""})   -- i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byte_string({1, 2.5, 3, 260})  -- i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tring, dwords, boolean, flatten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sequence,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checksum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checksum(fn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culate the checksum value of data from file or device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en i is 0 (false) a 16-bit integer is returned. When i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(true) a 32-bit ato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fn must be a file-number which was opened in binary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eading, for example: fn = open(filename, "rb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urrently, files up to 2 Gb in size can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ecksum is useful for verifying data integrity, i.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verifying that data is not corrupted or accidentally modifi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aving an old checksum value and later comparing i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hecksum value of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t's much faster to calculate a 16-bit checksum value, yet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hecksum value is a bit more reliable, which mean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lower probability to return the same checksum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ffer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ecksum() is using the DJB hash algorithm by Daniel J. Bern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's not suitable for crypt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n = open("machine2.doc", "rb") -- open bin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fn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\nCannot open the file for reading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s = checksum(fn, 0) -- calculate a 16-bit checks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ose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f(1, "\nThe checksum is: %.0f\n", 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hash, encode, sencode, base64_e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&lt;clear_keyboard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lear_keybo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lear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operating system can hold a small number of key-hit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board buffer. clear_keyboard() is useful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card any old key-hits and let the user input a ne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leep(5) -- press a key -- any key-hit will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lear_key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"\nPress 'y' to continue, or any other key to stop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 = wait_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ait_xkey, get_xkey,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wait_key, get_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crash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ash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ash your program. s is a string to be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crash() is useful when there is no actual run-time err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programming bug or a critical hardware failure is tra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r program and you must stop your program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bugging information will still be stored in ex.err.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se any information by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will be passed to crash_message(). You can leave s empty,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don't want to print any message, or if you alread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ash_message()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crash_routine() is specified then control is pass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outine immediately after cras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ash("Bad argument in function get_version().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Euphoria 3.1.1: crash_message, crash_routine, crash_file,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dec&gt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ec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tom or sequence to unsigned decimal string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s are returned in two's complement, so -1 will retu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4294967295" (#FFFFFFFF). The fractional part of x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 must be representable as 32-bit number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ec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17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ec({59, -59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59", "4294967237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in, oct, hex, int, d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sprintf,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delay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lay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uspend execution for a 0.01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delay your program will go into a busy loop for a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s, during which time other processes may ru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compete with your process for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der DOS32 you can improve the time() resolution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ck_rate(100). On WIN32 and Linux/FreeBSD the time()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about 0.0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ck_rate(100)            -- set 100 ticks/second for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"Waiting 0.5 second..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lay(50)                 -- 50 * 0.01 seconds is 0.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"Done.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ck_rate(100)            -- set 100 ticks/second for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char = 33 to 126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ts(1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lay(char /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ause, TIME_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sleep, tick_rate,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dwords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dword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n atom or a sequence of atom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2147483648 to +4294967295 (fractional number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wi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dwords type. You can also call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ordinary function to determine if an object is a d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DWORD is a 32-bit number, either signed or 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me functions, especially bitwise logical opera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_bits(), are limited to 32-bit numbers. You can fin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argument is a 32-bit number by calling dword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words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 = {#FF000002, 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= 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#FFF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dwords({x1, x2}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x1 and x2 are 32-bit number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yte_string, boolean, fix, signed, unsigned, range_per_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tom, sequence,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EMPTY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EMPTY ({}) has been defined as a glob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EMPTY  -- x is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latten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encode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encode(st1, st2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Encode or decode the data of file or device st1. st2 i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ile to create. s is a string sequence, a key (password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ade of any integer type numbers. encode()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coding or decoding an already encoded file. An error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eturned, where error status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>0 -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>1 -- can't open file or device st1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>2 -- can't open file or device st2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>3 -- an empty key (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oth files, st1 and st2 are opened in binary mode. File st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opened for reading and it must be exist. File st2 is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writing, if file st2 is already exist it will be overwritt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not, then it will be created. Currently, files up to 2 Gb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an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n encoded file is a binary file (not text file)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*must* open, copy or transfer in binary mode, otherwi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ight be modifi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ecoding an encoded file is possible *only* by us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key (password) that was used to encode th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de() is useful for encrypting data, it provide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ayer of safety for storing sensitive user data. Using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, s, with different characters, provides a much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cryption. Examples for a strong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@!I'll do my homework NOW!@1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-13454, 0, 93433, 190, 933444, 14, -452, -2243, 97442, -33784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coding (encrypting) of data is commonly used by spread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ditors, compression utilities, operating industrial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cise scientific calculations, and in many other are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 safety. Using both encode() and checksum() provid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gher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code() is using the DJB hash algorithm by Daniel J. Bern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may or *may not* be suitable for advanced cryptograph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thor of encode() algorithm is just me (Shian L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encode and decod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ou must encode and decode a file using the exact sa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ou can browse the encoded file using a binary-files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source_file, encoded_file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urce_file = "machine2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coded_file = "@achine2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 = "*.Just on time Bro!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"encoding '" &amp; source_file &amp; "'..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tus = encode(source_file, encoded_file,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stat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 xml:space="preserve">  printf(1, "Error #%d !\n"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 xml:space="preserve">  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"decoding '" &amp; encoded_file &amp; "'..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tus = encode(encoded_file, source_file,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stat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 xml:space="preserve">  printf(1, "Error #%d !\n"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 xml:space="preserve">  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"Done.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ncode, base64_encode, checksum, hash, pack_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3.1.1: xor_bits, atom_to_float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eqv_bits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3 = eqv_bits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EQV (Equivalence) operation on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in x1 and x2. A bit in x3 will be 1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rresponding bits in x1 and x2 are both 1 or bo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rguments must be representable as 32-bit number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understand the binary representation of a numbe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it in binary or hexadecimal notation, with bin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eqv_bits(#0F0F0000, #123456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#E2C4A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eqv_bits(#FF, {#123456, #876543, #22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#FFEDCB56, #FF789A43, #FFFFDD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eqv_bits(#FFFFFFFF, #FF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Note that #FFFFFFFF is a posit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but the result of a bitwise logical operation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s a signed 32-bit number, so it'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mp_bits, bin, hex, shl_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int_to_bits, s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FALS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ALSE (0) has been defined as a glob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FALSE  -- x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RUE, boolean, bin,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fix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fix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integer portion of x1. (Truncate the fractional 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x() does not rou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fix({0.5, -1.6, 9.99, 10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0, -1, 9, 1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bs,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floor, remainder, or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flat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flat(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latten the elements of sequence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new sequence is created without any (sub)sequences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lat() is faster and more efficient then flatten()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 instead of flatten() wherever you don't need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-of-str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({})                 --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({99})               -- {9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({1,3,5,7})          -- {1,3,5,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({{1,2,3}, {4,5,6}}) -- {1,2,3,4,5,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({0,{1},2,{{3,4,{5.5,6}},{{7,8}}},9,10,{11}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{0,1,2,3,4,5.5,6,7,8,9,10,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latten, string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puts, sequence,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flatten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flatten(s1,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latten the elements of sequence s1. st is a single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of characters for an end-of-str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new sequence is created without any (sub)sequences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ten({1,3,5,7}, "")          -- {1,3,5,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ten({{1,2,3}, {4,5,6}}, "") -- {1,2,3,4,5,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ten({{1,2,3}, {4,5,6}}, -1) -- {1,2,3,-1,4,5,6,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ten({{1,2,3}, {4,5,6}}, "$!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{1,2,3,36,33,4,5,6,36,3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ten({99}, "")               -- {9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ten({}, "")                 --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ten({0,{1},2,{{3,4,{5.5,6}},{{7,8}}},9,10,{11}}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{0,1,2,3,4,5.5,6,7,8,9,10,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ten({0,{1},2,{{3,4,{5.5,6}},{{7,8}}},9,10,{11}},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{0,-1,1,-1,2,-1,3,4,-1,5.5,6,-1,7,8,-1,9,10,-1,11,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lat, string, sum, putx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ppend, prepend, repeat,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get_bi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get_bit(x1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result of getting bit-i from x1. x2 will be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-i is 0 (false). x2 will be non-zero if bit-i is 1 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must be in the range 1 to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1 may be an atom or a sequence. The rules for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must be representable as 32-bit numbers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get_bit(#FF123400,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-2147483648 i.e. #80000000 interpreted as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get_bit({#123456, #876543, #2211},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#10, #0, #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bit, shr_bits, unpack_bits, bin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or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get_xkey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get_x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key that was pressed by the user, without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-1 if no key was pressed. Special codes are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unction keys, arrow key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ecause either a string-sequence or an atom might b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should probably assign the result to a variabl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operating system can hold a small number of key-hit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board buffer. get_xkey() will return the next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ffer, or -1 if the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_xkey() is useful for programs that run in Linux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any other environment that may return a sequence of ato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single key-hit (escape sequence, UTF-8 character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n the xkey.ex program to see what key code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ach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ait_xkey, clear_keyboard,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get_key, wait_key, g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hash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2 = hash(x,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culate the hash value of x. a2 will be a natural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ange 1 to the absolute value of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use hash() to create a hash table (also known as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ssociative array, dictionary), and to calculate a checks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verifying data integrity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en creating a hash table, the hash value returned by hash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ed as an index of a record in the hash tabl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hash table of 1000 records: record_number = hash(x, 1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e also the example program demo\hash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's much faster to calculate a hash value when a1 i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teger, i.e. smaller then 65536. If a1 is fractional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1000.4, the calculation will be slower. If a1 is 0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bort with a run-tim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sh() is using the DJB algorithm by Daniel J. Berns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a short algorithm, yet fast and gives a good distrib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hash table. hash() is not suitable for crypt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 = hash("ABcdefg", 1000) -- n is 4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 = hash("BAcdefg", 1000) -- n is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 = hash(-122, 1000) -- n is 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 = hash(-123, 1000) -- n is 4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 = hash({1.5, 1.5}, #FFFF) -- n is 27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 = hash({1.5, 1.6}, #FFFF) -- n is 27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 = hash({1.6, 1.6}, #FFFF) -- n is 273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 = hash({1, {-19.4, 0}, 30}, #FFFFFFFF) -- n is 386733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 = hash({1, {-19.4, 0}, 30, {}}, #FFFFFFFF) -- n is 41722925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hecksum, bsearch, base64_encode, base64_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 example program: demo\has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hex&gt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hex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tom or sequence to hexadecimal string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s are returned in two's complement, so -1 will retu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#FFFFFFFF". The fractional part of x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 must be representable as 32-bit number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hex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#B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hex({59, -59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#3B", "#FFFFFFC5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in, oct, dec, int, d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sprintf, value, and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iif&gt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3 = iif(a, 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est the condition a. If a is non-zero (true) then return x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a is 0 (false) then return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typical use for iif() is to assign a value to const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make a long code shorter and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if() is slower then an if statement, and both arguments x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are *always* evaluated, so it's not recommended to use i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re speed and performances are your firs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stant SLASH = iif(platform() = LINUX, '/', '\\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Euphoria 3.1.1: REFMAN.DOC, 2.5.3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imp_bits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3 = imp_bits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IMP (Implication) operation on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in x1 and x2. A bit in x3 will be 1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rresponding bits in x1 and x2 are both 1 or both 0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rresponding bits in x1 are 0 and in x2 a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rguments must be representable as 32-bit number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summery of bitwise logical operations, and a truth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_bits()     NOT - Bit-wis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_bits()     AND -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_bits()      OR  - Disjunction (inclusive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r_bits()     XOR -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v_bits()     EQV -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_bits()     IMP -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1  x2  NOT(x1)  AND  OR   XOR  EQV 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 --  -------  ---  ---  ---  -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1   0        1    1    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0   0        0    1    1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1   1        0    1    1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0   1        0    0    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imp_bits(#0F0F0000, #123456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#F2F4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imp_bits(#FF, {#123456, #876543, #22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#FFFFFF56, #FFFFFF43, #FFFFFF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eqv_bits, bin, hex, shl_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int_to_bits, s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int&gt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i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tring or sequence to unsigned atom. 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 of a previous call to bin(), oct(), dec() or hex()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 representation of an unsign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must start with a prefix (except for decimal represent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ssible prefi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0b" - binary representation (digits 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0o" - octal representation (digits 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0x" or "#" - hexadecimal representation (digits 0-9,A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Numbers returned by int() can be larger then 32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int("1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int({"59", "-59", {" 7", "7z"}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59, 0, {0, 0}} -- invalid characters retur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int("0b111100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int("0o1234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427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int({"0xFF35E", "#FF35E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1045342, 104534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int("#1FFFFFFFF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8589934591 -- a is larger then 32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in, oct, dec, hex, dwords,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value, sprintf, bits_to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nsign&gt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nsig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value indicating the sign of x1 (1 if x1 i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1 if it is zero, or -1 if it is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nsign({0.5, -1.6, 9.99, -100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1, -1, 1, -1, 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gn, psign, zsign, abs, unsigned, 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oct&gt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oc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tom or sequence to octal string.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returned in two's complement, so -1 will retu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0o37777777777" (#FFFFFFFF). The fractional part o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 must be representable as 32-bit number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oct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0o26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oct({59, -59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0o73", "0o37777777705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in, dec, hex, int, d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s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pack_bits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pack_bits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equence of numbers s1 to an integer. s2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ze (in bits) for packing each number in s1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values must be in the range 0 to 32; You can also us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s (0 to -32) to unpack (and pack) signed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bsolute) sum of s2 must be in the rang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1 must be representable as 32-bit numbers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 is treated as signed number. It will be negativ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ck_bits()/unpack_bits() are useful for packing sm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nteger. e.g. for packing date() sequence into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nge_per_bits() will tell you how many bits are nec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cking a signed or unsign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s = {#FA3, #8, #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= {  12,  4,   8}    -- 12-bits/#FA3, 4-bits/#8, 8-bits/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pack_bits(ints, bits) -- i is 16398354 (#FA38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unpack_bits(i, bits)  -- s is {4003, 8, 18}; {#FA3, #8, #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s = {#40000000,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= {       31,  1}    -- 31-bits/#40000000, 1-bits/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pack_bits(ints, bits) -- a is -2147483647 (#8000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unpack_bits(a, bits)  -- s is {1073741824,1};{#40000000, 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s = {-2000, 8, 18, -15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= {  -12, 4, -8,  -5} -- 12-bits/-2000 (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  4-bits/8     (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  8-bits/18    (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  5-bits/-15  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pack_bits(ints, bits)  -- i is 27479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unpack_bits(i, bits)   -- s is {-2000, 8, 18, -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s = {-1073741824, 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= {      -31,  -1}    -- 31-bits/-1073741824 (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  1-bits/1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pack_bits(ints, bits)  -- a is -2147483647 (#8000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unpack_bits(a, bits)   -- s is {-1073741824, -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 (signed range for 1-bits is -1.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pack current date() into 32-bit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s = date()         -- {year,month,day,hour,minute,secon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s = ints[1..6]     -- ints is {117,1,7,15,8,27} for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= {7,4,5,5,6,5}  -- 7-bits/year, 4-bits/month, 5-bits/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- 5-bits/hour, 6-bits/minute, 5-bits/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s[6] /= 2          -- 2-second increments (0-29) saves 1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pack_bits(ints, bits) -- a is -366511859 (#EA27790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unpack_bits(a,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[6] *= 2             -- (2-second incr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 is {117,1,7,15,8,26} -- (year is since 1900: 1900+1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npack_bits, range_per_bits, shl_bits, bin, hex,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int_to_bits, bits_to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pause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uspend execution until user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multi-tasking systems like Windows or Linux/FreeBSD,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ts the operating system do other useful work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ram is waiting for the user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"Press few keys fast...\n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leep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pause() clears previous keys press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"Program paused, press any key to continue...\n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"Program continue.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pause() is useful for debugg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row = 1 to 2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intf(1, "This is line number %d\n", 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remainder(row, 20)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use()     -- pause to see what's on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wait_key,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peek2s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2 = peek2s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peek2s({a1, i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2-byte (16-bit) signed value in the range -3276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32767 from machine address a1, or return a sequenc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consecutive 2-byte signed values starting at address a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ince machine addresses are 32-bit numbers, they can b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Euphoria's integer type. Variables that hold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ould therefore be declar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is faster to read several 2-byte values at on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form of peek2s() than it is to read one 2-byte valu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member that peek2s() takes just one argument, whi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form is actually a 2-ele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ek2s() is not as fast as peek() or peek4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{peek2s(100), peek2s(102), peek2s(104), peek2s(106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peek2s({100, 4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2u, pok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peek4s, peek, pok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peek2u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2 = peek2u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peek2u({a1, i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2-byte (16-bit) unsigned value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5535 from machine address a1, or return a sequenc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consecutive 2-byte unsigned values starting at address a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ince machine addresses are 32-bit numbers, they can b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Euphoria's integer type. Variables that hold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ould therefore be declar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is faster to read several 2-byte values at on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form of peek2u() than it is to read one 2-byte valu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member that peek2u() takes just one argument, whi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form is actually a 2-ele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ek2u() is not as fast as peek() or peek4u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{peek2u(100), peek2u(102), peek2u(104), peek2u(106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peek2u({100, 4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2s, pok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peek4u, peek, pok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poke2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ke2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f x is an atom, write a 2-byte (16-bit) value to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x is a sequence, write a sequence of 2-byt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secutive memory locations starting at loca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value or values to be stored must not exceed 16-bit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is faster to write several 2-byte values at once by po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of values, than it is to write one 2-byte valu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2-byte values to be stored can be negative or posit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read them back with either peek2s() or peek2u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ke2() is not as fast as poke() or poke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allocate(100)   -- allocate 100 byt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poke one 2-byte valu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ke2(a, 13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ke2(a+2, #FF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ke2(a+4, -123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poke 3 2-byte value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ke2(a, {13017, #FF00, -12345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2s, peek2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poke, poke4, peek, peek4u, peek4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psign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psig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value indicating the sign of x1 (1 if x1 i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 if it is zero, or -1 if it is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psign({0.5, -1.6, 9.99, -100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1, -1, 1, -1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gn, nsign, zsign, abs, unsigned, 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utx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x(fn, x,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is just a shorthand way of saying: puts(fn, flatten(x, 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i.e. output, to file or device fn, objec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 is a single byte (atom) or a sequence of byte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-of-string marker (Typically a new-line character, '\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putx() is not as fast and efficient as pu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x(1, {"First name:", " Last name:"}, '\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x(out, 'A', "")  -- the single byte 65 will be sent to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{{"http",':','/','/'},"www",'.',{{"RapidEuphoria"},'.',"com"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x(1, x, 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bin({#F, #FF, #FFFF, #FFFFFF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x(1, x, ",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xkey, pause, flat, f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puts, print, printf, gets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&lt;range_per_bits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ange_per_bit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of values describing the range of numb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minimum value of a signe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ximum value of a signe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ximum value of an unsigned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must be in the range 0 to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routine makes it easy for you to find out how man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necessary for packing a signed or an unsigned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ck_bi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minimum value of an unsigned number is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 atom type supports precise integer number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2 bits (6.5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ange_per_bits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-2147483648, 2147483647, 4294967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i.e. {-#80000000, #7FFFFFFF, #FFFFFF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ange_per_bits(5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-2251799813685248, 2251799813685247, 4503599627370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tip: use printf(1, "{%d, %d, %d}", s) for lon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ange_per_bits({4, 8, 16, 3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  {-8, 7, 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  {-128, 127, 255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  {-32768, 32767, 65535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  {-1073741824, 1073741823, 2147483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words, signed, unsigned, pack_bits, peek2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integer, peek4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rol_bits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rol_bits(x1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result of rotating the bits of x1 left i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. i must be in the rang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1 may be an atom or a sequence. The rules for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must be representable as 32-bit numbers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rol_bits(#FF123400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305398015 (i.e. #123400FF interpreted as positi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rol_bits({#123456, #876543, #2211}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#34560012, #65430087, #221100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or_bits, shl_bits, set_bit, pack_bits, bin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int_to_bits, bits_to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ror_bits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ror_bits(x1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result of rotating the bits of x1 right i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. i must be in the rang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1 may be an atom or a sequence. The rules for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must be representable as 32-bit numbers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ror_bits(#FF123400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16716340 (i.e. #FF1234 interpreted as a positi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ror_bits({#123456, #876543, #2211},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#12345600, #87654300, #2211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ol_bits, shr_bits, set_bit, pack_bits, bin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int_to_bits, bits_to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sencode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3 = sencod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Encode or decode the data of (8-bit) byte-string s1. s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string sequence, a key (password) which is made of an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ype numbers. The first time you call sencode()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coded, and s3 will be a (8-bit) byte-string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e you call sencode(), using the encoded data and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me key, the data is decoded, and s3 will b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iginal s1 byte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n encoded string sequence may be saved in a binary fil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), which you *must* open, copy or transfer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e, otherwise the file might be modifi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ecoding an encoded string sequence is possible *only*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exact key (password) that was used to encode that st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code() is useful for encrypting data, it provide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ayer of safety for storing sensitive user data. Using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, s, with different characters, provides a much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cryption. Examples for a strong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@!I'll do my homework NOW!@1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-13454, 0, 93433, 190, 933444, 14, -452, -2243, 97442, -33784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coding (encrypting) of a byte-string sequence may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ding data in your executable file. It can also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ding a specific field in a database; For example, you can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cific fields in Euphoria Database System (EDS)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ed to encrypt an entire database and make it in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ncode() is typically useful for encoding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unsigned byte-strings in the range 0 to 255) such as "abc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\tA nice sunny day!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is also possible to encode an Euphoria object, using s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value(). Notice that in this case atoms are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ximum of 10 significant digits! (see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ncode() is using the DJB hash algorithm by Daniel J. Bern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may or *may not* be suitable for advanced cryptograph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thor of sencode() algorithm is just me (Shian L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encode and decode a byte-string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key, s, s1,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 = "x" -- (a single character key is very easy to break...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{0, 0, 0, 0, 0, 0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1 = sencode(s, key)  -- encode byte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1 is {236, 127, 44, 66, 39, 152, 11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sencode(s1, key) -- decode byte-string (using the same ke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? equal(s, s2) -- 1 = decoded string is identical to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encode and decode a byte-string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key, s, s1,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 = "@just on time!@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"Back to Square 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1 = sencode(s, key)  -- encode byte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1 is {246, 119, 57, 34, 47, 109, 216, 93, 22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  113, 28, 93, 59, 210, 111, 238, 250, 14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sencode(s1, key) -- decode byte-string (using the same ke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? equal(s, s2) -- 1 = decoded string is identical to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encode and decode an Euphoria object. Notice that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imited to a maximum of 10 significant dig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lude misc.e -- s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lude get.e  -- 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key, s, s1,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 = "@##Look who's here...!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{-390.1234567, {"ABC", 0, {30194.95}}} -- Euphoria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1 = sencode(sprint(s), key) -- enc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1 is {207,231,156,119,159,95,118,70,133,98,137,237,8,7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  139,139,52,146,15,243,35,204,164,101,152,119,42,16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  201,231,127,253,215,244,139,27,168,100,21,10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value(sencode(s1, key)) -- dec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s2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? equal(s, s2) -- 1 = decoded object is identical to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encode, base64_encode, base64_decode, hash, checksum, pack_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3.1.1: sprint, value, xor_bits, atom_to_float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set_bit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set_bit(x1, i1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result of setting bit-i1 in x1 to value i2. If i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 bit-i1 will be 0 (false). If i2 is non-zero bit-i1 will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true). i1 must be in the range 1 to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1 may be an atom or a sequence. The rules for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must be representable as 32-bit numbers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et_bit(#FF123400, 2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-15584254 (i.e. #FF123402 interpreted as negati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et_bit({#123456, #876543, #2211}, 5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#123446, #876543, #22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bit, shl_bits, pack_bits, bin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or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shl_bits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shl_bits(x1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result of shifting the bits of x1 left i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. i must be in the rang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1 may be an atom or a sequence. The rules for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must be representable as 32-bit numbers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hl_bits(#0FFF1234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-15584256 (i.e. #FF123400 interpreted as negati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hl_bits({#123456, #876543, #2211}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#34560000, #65430000, #221100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hr_bits, rol_bits, set_bit, pack_bits, bin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int_to_bits, bits_to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shr_bits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shr_bits(x1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result of shifting the bits of x1 right i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. i must be in the rang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1 may be an atom or a sequence. The rules for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must be representable as 32-bit numbers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hr_bits(#FF123400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16716340 (i.e. #FF1234 interpreted as a positi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hr_bits({#123456, #876543, #2211}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#12, #87, #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hl_bits, ror_bits, set_bit, pack_bits, bin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int_to_bits, bits_to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sign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sig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value indicating the sign of x1 (1 if x1 i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 if it is zero, or -1 if it is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sign({0.5, -1.6, 9.99, -100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1, -1, 1, -1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sign, nsign, zsign, abs, unsigned,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floor, and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igned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signed(x1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ow-order i bits of x1 as a signed number. i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e range 0 to 32. The fractional part of x1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sitive numbers are returned in two's complement, so #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return a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1 may be an atom or a sequence. The rules for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must be representable as 32-bit numbers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signed({0.5, 4294967295, 9.99, -100.6, 0, -#FF},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0, -1, 9, -100, 0, -25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{#FFFFFFFF, #FFFF, #FF, #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signed(x, 32)  -- y is {-1, 65535, 255, 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signed(x, 16)  -- y is {-1,    -1, 255, 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signed(x,  8)  -- y is {-1,    -1,  -1, 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nsigned, unpack_bits, range_per_bits, fix, sign, peek2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peek4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tring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strin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 string, i.e. a flat sequenc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ub)sequences within it. Otherwi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string type. You can also call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ordinary function to determine if an object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 = {1, 2.5,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 = {65.1, 66.9, 6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string(z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SCREEN, z &amp; " is a string!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string({1, 2.5, 3, ""})  -- i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yte_string, dwords, boolean, flatten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sequence,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sum&gt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um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sum of s. s must be a sequence. An error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s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um({{1,2}, {3,4}, {5,6}})   -- a is 21 (i.e. 1+2+3+4+5+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um("")   -- a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um("12")   -- a is 99 (i.e. ASCII-49 + ASCII-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latten, EMPTY, unpack_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sequence,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time_sign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E_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IME_SIGN (-1 or 1) has been defined as a glob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some machines, time() can return a negative number. TIME_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-1 if time() return a negative number, or 1 if time()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posi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TIME_SIGN  -- x is -1 or 1 (depends on you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TRUE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RUE (1) has been defined as a glob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TRUE  -- x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ALSE,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unpack_bits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unpack_bits(a, 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integer a to sequence of numbers s2. s1 define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in bits) for unpacking each number from a. s1 value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ange 0 to 32; You can also use negative values (0 to 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unpack signed numbers. The (absolute) sum of s1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ng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must be representable as 32-bit number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ck_bits()/unpack_bits() are useful for packing sm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nteger. e.g. for packing date() sequence into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s = {-2000, 8, 18, -15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= {  -12, 4, -8,  -5} -- 12-bits/-2000 (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  4-bits/8     (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  8-bits/18    (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  5-bits/-15  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pack_bits(ints, bits)  -- i is 27479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unpack_bits(i, bits)   -- s is {-2000, 8, 18, -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  See pack_bits()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ack_bits, signed, unsigned, shr_bits, range_per_bits,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x,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int_to_bits, bits_to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unsigned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unsigned(x1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ow-order i bits of x1 as an unsigned number.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in the range 0 to 32. The fractional part of x1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gative numbers are returned in two's complement, so -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as 42949672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1 may be an atom or a sequence. The rules for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must be representable as 32-bit numbers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unsigned({0.5, -1, 9.99, -100.6, 0, -#FF},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0, 4294967295, 9, 4294967196, 0, 429496704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{#FFFFFFFF, #FFFF, #FF, #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unsigned(x, 32)  -- y is {4294967295, 65535, 255, 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unsigned(x, 16)  -- y is {     65535, 65535, 255, 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unsigned(x,  8)  -- y is {       255,   255, 255, 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gned, unpack_bits, range_per_bits, fix, sign, peek2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int_to_bits, peek4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wait_xkey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wait_x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ext key pressed by the user. Don't return until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ecause either a string-sequence or an atom might b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should probably assign the result to a variabl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ould achieve the same result using get_xkey(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ject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k = get_x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 not equal(k, -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wever, on multi-tasking systems like Windows or Linux/Free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"busy waiting" would tend to slow the syste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it_xkey() lets the operating system do other useful wor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r program is waiting for the user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it_xkey() is useful for programs that run in Linux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any other environment that may return a sequence of ato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single key-hit (escape sequence, UTF-8 character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xkey, clear_keyboard, pause,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wait_key, get_key, getc,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zsign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zsig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value indicating the sign of x1 (0 if x1 i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 if it is zero, or 0 if it is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zsign({0.5, -1.6, 9.99, -100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0, 0, 0, 0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gn, psign, nsign, abs, unsigned,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