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NDOS: DOS LFN driver (c) 1998, 1999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is LFN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LF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FN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DOS provides the Windows95 Long Filename (LFN) API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95, a DOS program can use long filenames by call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 functions, which Windows provides. For example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long filenames when run as a DOS Prompt from Window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tart in MS-DOS mode. Other programs such as EDIT.COM and all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long filename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NDOS provides the long filename service under DOS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with these programs. It uses the same format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disk as Windows95 does, so you can view and use long file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Windows95 to use LFNDOS: you can use it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names on a disk from a friend who uses Windows95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hort ALONGF~1.DOC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DOS runs as a memory-resident program, and while resid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NDOS currently runs well on FAT-12 and FAT-16 disk drives.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s used for floppy and hard disks under 2 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used on FAT-32 drives with varying degrees of success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600 Mb FAT-32 partition to test it on, it should b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on a larger drive. It may work perfectly, but I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it. Feedback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FNDOS will NOT work on any drive which doesn't permit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such as CD-ROM drives and most network connections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Get Volume Information function will return that LF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re is a slight bug here, in that some programs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FN support on drive C:, and then assume it's the same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when this is not actually the case. DOS 7 COMMAND.COM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CD-ROM support though, maybe in the next release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match the short to long names on a CD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F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FNDOS, simply type LFNDOS at the DOS prompt.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LFNDOS into upper memory if you have 45k of it fre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LFNDOS  to run. If you get the message 'Abnormal program terminatio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enough upper memory, so just type LFN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LFNDOS is completely safe when reading the disk (e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files or opening existing files), be aware that it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access when writing the filenames out to disk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files under it for the first time you should, lik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access program, back up the contents of the disk you ru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ry it on a flopp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long name in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allows more characters in created short names, like !, @, "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have caused a ~1 truncation before (Plus! -&gt; PLUS!, not PLUS~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the first dot was used to create the short extension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ot is used (e.t.c.exe -&gt; etc~1.exe, not e~1.tce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FAT32 with large drives where garb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the whole directory was deleted if you tri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had the same name as its contain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supports multiple search handles open at once, removes "Find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yte ordering of fileti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nasty bug when the filename was in 9.1 format (eg. CHARACTE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4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on some FAT32 drives causing no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with wildcar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dvanced wildcard search bug (eg. *AND* now work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k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FAT32 support (no more "directory-too-long"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ich wouldn't creat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orward slash conversion, now works with more DJGPP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AT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ich was causing extra directory entri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more technically minded, LFNDO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(limitations are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39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3A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3B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41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43   Extended get/set attributes  (subs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47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4E  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4F  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56   Rename file                  (to same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60   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6C   Create or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0   Get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1  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7   FILETIME to DOS date/time    (subs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8   Generate short name          (subs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you can only have ten open searches (AX=714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If a program tries to open too many simultaneous searches, LF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urrently NOT implemented - call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0D  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6   Ge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/AX=71A9   Server create/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DOS can be loaded before loading Windows 3.x, and will provide 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ny programs which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ove LFNDOS before loading Windows 95/98. You can re-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HOW LFNDO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LFNDOS does is translate a long filename into its shor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s the short name on to DOS. So, for example, on an 'ope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FNDOS will search for a file with the given long name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name alias and then call the DOS open file function using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LFNDOS is completely compatible with DOS, sinc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requests to DOS instead of handling them its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xample, remove directory, LFNDOS simply remove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ntries from the hard disk and then tells DO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short-name equivalent. So in this way, LFNDOS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marking clusters in the FAT and such like, which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simple (would you like it poking around your FAT all the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FNDOS does not do extensive error-checking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ead to data loss. For example, if you use LFN-renam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n invalid name, such as "ren myfile.bat \noexist\notallowed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ntry will be removed but the new entry will never appea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running SCANDISK will show up 'lost clusters'. If you sav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have your data back (but with the new filename FILE0000.CH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new PKZIP/PKUNZIP 2.50 for DOS, you may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KUNZIP when used with the -d option, saying "Warning!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is problem only occurs with zip files created with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Zip. Zip files created with PKZIP will extract fine with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FNDOS. (This is due to the way other archivers store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manually create the sub-directories which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PKUNZIP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7 commands MOVE and DELTREE do not function correctly under LF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se commands, as they may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OPY command does not recognise long filenames when run under LFN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LFN support, use the normal COP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create excessively long filenames. Using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characters may cause LFNDOS to crash. This is a bug whic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but for now, don't get carried away! (WARNING: U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screw up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creating a new filename, the directory overflows LFN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new sector for it. You will get the message '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'. The solution for this is to create, in plain DO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ay A.TXT, B.TXT, C.TXT and D.TXT in the directory all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m all, which will have caused DOS to allocate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, please note that LFNDOS will incorrectly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n ASCII value above 128, such as accented charac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s. This is due to Windows using a different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toring the long filename entries in the Windows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anks to Artur Yelchishchev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NDOS does not currently include a cache. This means that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ared to normal DOS. I am investigating ways to implement 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t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website:  http://members.xoom.com/do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 &amp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file entries are stored on the disk in 32-byte bloc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[11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     [1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 [2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    [1 integer] - only set under 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    [1 integer]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 [1 integer] - only set under DOS 7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high word [1 integer] - high word of cluster number for FAT-3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[1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[1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  [1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  [1 l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ng filename systems had been tried out. The simplest inv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store all the filenames, like 4DOS's DESCRIPT.ION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short/long name pairs. The problem with this was t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the descriptions to open, read or move files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viewable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crosoft came up with the idea of using directory ent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Microsoft LFNs are stored as directory entries lea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directory entry. They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ex       [1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, pt.1  [5 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    [1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[1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  [1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, pt.2  [6 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 [1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, pt.3  [2 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ng filenames are stored in UNICODE - that is, 2 bytes (1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. The attribute and starting cluster byt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re that the entry is not mistaken for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(The attributes are set to Read-Only, Hidden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an otherwise impossible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there incase the long name gets seperat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 example if you copy the file using an earli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thing about storing names as directory ent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filesystems the number of entries in the root directory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around 500. This means that by creating only 3 or 4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ong names in the root of a disk you can fill up the who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get 'cannot create directory entry' errors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. (Each LFN entry only holds 13 characters; so a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name will take up 16 ent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Y ON THE INCLUDED SOFTWARE,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IBILITY OR FITNESS FOR A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THING THAT HAPPENS TO YOUR COMPUT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