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K SPACE INVADER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ugust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 -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Septem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aders would stop shooting on the higher level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discovered this one during a paricularily good game at scho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[snick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is picked at random, and if it is 2, one of the inva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o fire. The number picked is the shot frequenc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d every level. Eventually, it reaches 2, which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(the random number 2 shows up every time, and th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consta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number gets decreased below this value to 0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dom number between 0 and 0, thus 2 never shows up, and th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shooting. It was a simpl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reset to midnight during game play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can't believe I didn't notice this! Dumb dumb dum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Patrick A Springman for mentioning this on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uses the real time clock for simple timing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elays, printing delays, etc. When the game uses this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et the timer to 0, then watched it until it reache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The problem is, resetting this timer to 0 also resets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change wasn't a permanent change. Once the machine was re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 is reinitialized with the CMOS clock value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normal, but it was annoy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 longer adjusts the timer, rather it read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variable, adds the delay value to that variable, then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 until it reaches this calcul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etter, but does cause some time inconsistancies. Mos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elay the title screens are displayed for - It doesn'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game play timing (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gh score functions, and rearranged title screens so sco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