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MDO.DOC  -  GEM/3 Programmer's Toolkit -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 source  to  form_do()  is provided  to  al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r  application tailoring of the  AES's 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fill-in capability.   This source code refers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_keyb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this code only if the normal form_do code doesn't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eds.  ( AND AT YOUR OWN RISK 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_do(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_obj( tree, start_obj, which ) /* routine to find the next edi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>tree;           /* text field, or a field that i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obj;      /* marked as a default return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WORD</w:t>
        <w:tab/>
        <w:t>obj, flag, theflag, i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= EDI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whi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* fall thr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 = start_obj +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DEF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=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obj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flag = LWGET(OB_FLAGS(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theflag &amp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theflag &amp; LAST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 +=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start_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m_inifld( tree, start_f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position cursor 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the star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start_fld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_fld = find_obj( tree, 0, FMD_FORW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start_f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m_do( tree, start_f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WORD</w:t>
        <w:tab/>
        <w:t>edi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ne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which,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mx, my, mb, ks, kr, 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set star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to edit, if wa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first editing fiel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then walk tre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bj = fm_inifld( tree, start_f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interact with us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 c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position cursor 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/*   the selected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edit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(next_obj != 0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dit_obj != next_obj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_obj = ne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c_edit( tree, edit_obj, 0, &amp;idx, ED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wait for mouse o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= evnt_multi(MU_KEYBD | MU_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x02, 0x01, 0x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mx, &amp;my, &amp;mb, &amp;ks, &amp;kr, &amp;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keyboard ev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which &amp; MU_KEYB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 = form_keybd( tree, edit_obj, next_obj, kr, &amp;next_obj, &amp;k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k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c_edit( tree, edit_obj, kr, &amp;idx, ED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button eve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which &amp; MU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_obj = objc_find( tree, ROOT, MAX_DEPTH, mx, m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(next_obj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ound(TRUE, 440, 2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 = form_button( tree, next_obj, br, &amp;next_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end of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clean up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(!co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(next_obj != 0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xt_obj != edit_obj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c_edit( tree, edit_obj, 0, &amp;idx, EDE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eturn exit objec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i bit may be se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if exit obj. wa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double-click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next_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NOTE:   This is the end of the source code for form_do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 was provided for you to use or modify in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wn code to perform similar functions.  BEWARE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End of FORMDO.DOC==== 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