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latform-Specific Issues for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d Deployment Software currently supports Euphoria on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atforms". More platforms will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latform is called DOS32, since it depends on the 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but with the CPU operating in 32-bit (protected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platform is called WIN32, since the underlying operat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Windows, in particular, the 32-bit version of Windows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 95/98/ME, as well as NT/2000/XP and la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platform is Linux. Linux is based on the UNIX operating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cently become very popular on PCs. There are many distributors of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Red Hat, Debian, Caldera, etc. Linux can be obtained on a C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ow price. Linux is an open-sourc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platform is FreeBSD. FreeBSD is also based on the UNIX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It is very popular on Internet server machines. It's also op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who have purchased the Euphoria source code have ported Eupho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latforms, such as HP Unix and Su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for DOS32+WIN32 installation file contains two .exe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s called ex.exe. It runs Euphoria programs on the DOS32 plat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s exw.exe. It runs Euphoria programs on the WIN32 platform.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that are meant to be run on the WIN32 platform have a .exw fil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programs that are meant to be run on the DOS32 platform have a .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for Linux .tar file contains only exu. It runs Euphori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Linux platform. Euphoria programs intended for Linux or FreeBS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u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eeBSD version of Euphoria is installed by first installing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Euphoria, and then replacing exu, by the version of ex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Euphoria programs can be run on two, three, or all four platfor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. The file type should indicate the preferred platform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uphoria interpreter can try to run any Euphoria file, but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the full name of the file, including the type,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looks for it's own preferred file type (.ex, .exw or .ex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'll find that the majority of your code will be the sam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s, but some small parts will have to be written different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Use the platform() built-in function to tell you which plat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urrently running on. Note that platform() returns the same value (3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Linux and FreeBSD, since those systems are so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DOS32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ew to programming, you might want to start with ex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32 platform. You should try to understand the essential core of Euph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leap into Windows GUI programming. All versions of Window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), let you open a Command Prompt text window, and run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s run in 32-bit (protected) mode and have access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bytes of memory on the machine. Many programming languages for DO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16-bit "real" mode. This makes it impossible to access more than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mory at one time. Your machine might have 256Mb of memory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run out of memory after using just 640K. QBasic is even wor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you to just 1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32 programs can flip the screen into either text mode or pixe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, and Euphoria provides you with library routines for both mode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ely any need to call DOS directly, but you can do th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_interrupt() routine. You can also peek and poke into speci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s to achieve high-speed graphics and get access to low-leve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DOS32 for Windows 95 and later systems, Euphoria files can hav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, and programs can open long filename files for reading and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for creat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pure DOS, outside of Windows, there is no system swap fil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extender built in to ex.exe will create one for possible us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This file is created when your Euphoria program starts up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deleted when your program terminates. It starts as a 0-byt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ws only if actual swapping is needed. It is created in the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rd disk pointed to by the TEMP or TMP environment variable.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variables have been set, it is created in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x.exe or your "bound" Euphoria .exe file. You can forc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in a particular directory by setting the CAUSEWA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AUSEWAY=SWAP: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 path  is the full path to the directory. You can prevent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OS swap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AUSEWAY=NO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k swapping activity occurs, your program will run correctly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down. A better approach might be to free up more extended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ting back on SMARTDRV and other programs that reserve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memor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free disk space is less than the amount of RAM in your machin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WIN32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for WIN32 (exw.exe) has a lot in common with Euphoria for DOS32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you also have access to all of the memory on your machine. Mo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work the same way on each platform. Many existing DOS32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an be run using exw without any change. With exw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from the command line, and display text on a standard (typicall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x 80 column) DOS window. The DOS window is known as the "conso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terminology. Euphoria makes the transition from DOS32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, to WIN32 console programming, trivial. You can add calls to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functions and later, if desired, you can create real Windows GUI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ole window will be created automatically when a WIN32 Euphori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utputs something to the screen or reads from the keyboar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e a console window when you read standard input or write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, even when these have been redirected to files. The conso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ppear when your program finishes execution, or via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_console(). If there is something on the console that you want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, you should prompt him and wait for his input before terminatin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 the console from quickly disappearing you might include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etc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wait for the user ente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un Euphoria programs without popping up a new conso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xwc.exe. It uses the current console window, just like a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when using e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32, long filenames are fully supported for reading and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High-Level WIN32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David Cuny, Derek Parnell, Judith Evans and many others,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called Win32Lib that you can use to develop Windows GU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uphoria. It's remarkably easy to learn and use, and comes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and many small example programs. You can download Win32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ith's IDE from the Euphoria Web site. Recently, Andrea Cini has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, somewhat smaller package called EuWinGUI. It's also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Low-Level WIN32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ow access to WIN32 at a lower level, Euphoria provide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any C function in any WIN32 API .dll file, or indeed in any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.dll file that you create or someone else creates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-back mechanism that lets Windows call your Euphoria routines. Call-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ecessary when you create a 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full use of the WIN32 platform, you need documentation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programming, in particular the WIN32 Application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I), including the C structures defined by the API. There i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.HLP file (c) Microsoft that is available with many programm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. There are numerous books available on the subject of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for C/C++. You can adapt most of what you find in those b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ld of Euphoria programming for WIN32. A good boo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IN32 API Windows help file (8 Mb) can be downloaded from Borland's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borland.com/pub/delphi/techpubs/delphi2/win3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Euphoria Archive Web page - "docum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Linux and FreeBS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for Linux, and Euphoria for FreeBSD share certain fea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for DOS32, and share other features with Euphoria for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ith WIN32 and DOS32, you can write text on a console, or xterm window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lors and at any line or 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s in WIN32, you can call C routines in shared libraries and C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back to your Euphoria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for Linux and FreeBSD do not have integrated support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ike DOS32, but Pete Eberlein has created a Euphoria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ga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X windows GUI programming is available using either Irv Mullin's EuG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to the GTK GUI library, or wxEuphoria developed by Matt Lew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Euphoria also run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rting code from DOS or Windows to Linux or FreeBSD, you'll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me of the numbers assigned to the 16 main colors in graphics.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. If you use the constants defined in graphics.e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problem. If you hard-code your color numbers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and red have been switch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key codes for special keys such as Home, End, arrow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, and there are some additional differences when you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nter key is code 10 (line-feed) on Linux, where on DOS/Wind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13 (carriage-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ux and FreeBSD use '/' (slash) on file paths. DOS/Windows uses '\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ighly specialized things such as dos_interrupt() obviously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Linux 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lls to system() and system_exec() that contain DOS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have to be changed to the corresponding Linux or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e.g. "DEL" becomes "rm", and "MOVE" becomes "m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terfacing with C Code (WIN32, Linux, 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32, Linux and FreeBSD it's possible to interface Euphoria code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Your Euphoria program can call C routines and read and wri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 C routines can even call ("callback") your Euphoria routines.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must reside in a WIN32 dynamic link library (.dll file), or a Linu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BSD shared library (.so file). By interfacing with .dll'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, you can access the full programming interface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Euphoria to C Translator, you can translate Euphoria routines to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pile them into a .dll or .so file. You can pass Euphoria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to these compiled Euphoria routines, and receive Euphoria dat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. Translated/compiled routines typically run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routines. For more information see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Calling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ll a C function in a .dll or .so file you must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pen the .dll or .so file that contains the C function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ll() contained in euphoria\include\dll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efine the C function, by calling define_c_func() or define_c_proc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.e. This tells Euphoria the number and type of the argumen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valu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phoria currently supports all C integer and pointer types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values. It also supports floating-point argument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(C double type). It is currently not possible to pass 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value or receive a structure as a function result, al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ly pass a pointer to a structure and get a pointer to a stru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turn value. Passing C structures by value is rar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phoria also supports all forms of Euphoria data -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ily-complex sequences, as arguments to translated/compiled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all the C function by calling c_func() or c_pr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m use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LoadIcon,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The name of the routine in user32.dll is "LoadIcon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 It takes a pointer and an int as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nd it returns an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Icon = define_c_func(user32, "LoadIcon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C_POINTER, C_INT}, C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= c_func(LoadIcon, {NULL, IDI_APPLICAT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library.doc - Calling C Functions for descriptions of c_func(), c_pr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func(), define_c_proc(), open_dll() etc. See demo\win32 or demo\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 there is more than one C calling convention.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all use the __stdcall convention. Most C compilers how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cdecl as their default. __cdecl allows for variable numbers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ssed. Euphoria assumes __stdcall, but if you need to call a 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ses __cdecl, you can put a '+' sign at the start of the routin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proc() and define_c_func(). In the example above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+LoadIconA", instead of "LoadIcon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xamine a .dll file by right-clicking on it, and choosing "Quick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it's on your system). You will see a list of all the C rout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ll ex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out which .dll file contains a particular WIN32 C functio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\demo\win32\dsearch.ex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Accessing 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the address of a C variable using define_c_var(). You can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() and peek() to access the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Accessing 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 routines require that you pass pointers to structures. You can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structures using allocated blocks of memory. The addres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() can be passed as if it were a C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d and write members of C structures using peek() and poke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4u(), peek4s(), and poke4(). You can allocate space for structur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(). You must calculate the offset of a member of a C struc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ually easy, because anything in C that needs 4 bytes will be assigne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in the structure. Thus C int's, char's, unsigned int's,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, etc. will all take 4 bytes. If the C declara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Warning C code a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a;           // offse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b;         // offse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c;          // offset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d;          // offse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ocate space for "struct example" you would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allocate(16) -- size of "struct exam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that you get from allocate() is always at least 4-byt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, since WIN32 structures are supposed to start on a 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y. Fields within a C structure that are 4-bytes or more in siz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on a 4-byte boundary in memory. 2-byte fields must start on a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y. To achieve this you may have to leave small gap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 In practice it is not hard to align most structures since 9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elds are 4-byte pointers or 4-byt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t the fields us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4(p + 0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4(p + 4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4(p + 8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4(p +12,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d a field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peek4(p+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adability, make up Euphoria constants for the field offset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ant RECT_LEFT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T_TOP 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T_RIGHT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T_BOTTOM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m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 = allocate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4(rect + RECT_LEFT,   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4(rect + RECT_TOP,    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4(rect + RECT_RIGHT,  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4(rect + RECT_BOTTOM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pass rect as a pointer to a 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hWnd is a "handle"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c_func(InvalidateRect, {hWnd, rect, 1}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s(2, "InvalidateRect failed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code that accesses C routines and data structures may look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ly, but it will typically form just a small part of your progra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Win32Lib, EuWinGUI, or Irv Mullin's X Windows library.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be written in pure Euphoria, which will give you a big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ose forced to cod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 Call-backs to your Euphori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reate a window, the Windows operating system will need to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routine. This is a strange concept for DOS programmers who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lling operating system routines, but are not used to having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call *their* routine. To set this up, you must get a 32-bit "call-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for your routine and give it to Windows. For example (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\win32\window.ex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 WndProc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 = routine_id("WndProc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dProcAddress = call_back(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_id() uniquely identifies a Euphoria procedure or function by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integer value. This value can be used later to call the routi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use it as an argument to the call_bac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xample above, The 32-bit call-back address, WndProcAddres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a C structure and passed to Windows via the RegisterClass() C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This gives Windows the ability to call the Euphoria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dProc(), whenever the user performs an action on a certain class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include clicking the mouse, typing a key, resizing the window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.exw demo program for the whol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get a call-back address for any Euphoria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s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routine must be a function, not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t must have from 0 to 9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parameters should all be of type atom (or integer etc.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return value should be an integer value up to 32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reate as many call-back addresses as you like, but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call_back() for the same Euphoria routine multiple times - each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that you create requires a small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s that are passed to your Euphoria routine can be any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signed" atoms, i.e. non-negative. Your routine could choose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positive numbers as negative if that is desirable. For instance, if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tried to pass you -1, it would appear as hex FFFFFFFF. If a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that does not fit the type you have chosen for a given parame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ype-check error may occur (depending on "with/without type_ch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) No error will occur if you declare all parameters as "at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as in the case of WndProc() above, Windows initiat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-backs to your routines. It is also possible for a C routine in any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ll one of your Euphoria routines. You just have to declare the 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, and pass it the call-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 of a WATCOM C routine that takes your call-back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only parameter, and then calls your 3-parameter Euphoria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1-parameter C routine that you call from Euphori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EXPORT APIENTRY test1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RESULT CALLBACK (*eu_callback)(unsigned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nsigne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nsigned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* Your 3-parameter Euphoria routine is call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 eu_callback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turn (*eu_callback)(111, 222, 333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declaration above declares test1 as an externally-callable 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akes a single parameter. The single parameter is a pointer to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akes 3 unsigned parameters - i.e. your Euphori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ATCOM C, "CALLBACK" is the same as "__stdcall". This i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hat's used to call WIN32 API routines, and the C point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routine should be declared this way too, or you'll get an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uphoria routine tries to return to your 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your Euphoria routine to be called using the __cdecl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code the call to call_back()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outineaddr = call_back({'+', id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us sign and braces indicate the __cdecl convention. The simpl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braces, is __std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xample above, your Euphoria routine will be passed the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, 222 and 333 as arguments. Your routine will return a value to test1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then be immediately returned to the caller of test1 (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ome other place in your Euphoria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ll-back address can be passed to the Linux or FreeBSD signal()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 Euphoria routine to handle various signals (e.g. SIGTERM)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passed to C routines such as qsort(), to specify a Euphori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