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VAL, the experimental linker presented at SDC '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on the switches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al.hlp must be located in the same directory as the file va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to the public domain by the author on February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at the Software Development Conference, San Francisco, CA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at there are no warranties of any sort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you may use the code in whole or part for any lawful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oes not warrant or guarantee that this code is fit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You are under no obligation to acknowledge the auth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, but you may do so if you desire.  The author neither seek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 any contributions for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sire to communicate with the author, the preferred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author's bulletin board, Pontchippi.  Pontchippi is an OPU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it directly at 504-244-1417 or via net mail to node 390/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has a 9600 baud US Robotics Courier HST modem.  Should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directly, access to the board is granted immediately up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ery simpl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shes to acknowledge and thank Jack Purdum and Tim Lesl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soft for their assistance and support.  In addition to Jack and 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Russell of SLR Systems was also of invaluable assistance. All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ject by debugging and offering their expert advice and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ways had time for me seemingly whenever I reque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program is dedicated to the memory of my father-in-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no "Val" Valentino.  The only request the author makes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hat the program name be left as "VAL" in hi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roe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leans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pplied 01/95 by Dave Du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 incorrect gaps being generated in .COM files due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ing to update its location counter after certa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move redundant 'near' declarations which prevented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 correctly in memory models other than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sigon message so that it will only be output if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s interactive prompts or performs status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er to be 'quiet' when run with full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to prevent linker from trying to expand consta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from argv[0]. This caused it to fail if exec'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drive:pathname to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 printing of help file to not waste a lin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-arrange help file so that it doesn't scroll off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and tech. discussion of VAL is available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@     Dunfield Development Systems          http://www.dunfie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field. Low cost software development tools for embedd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      Software/firmware development services       Fax:613-256-5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