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��������--��                                                 ��-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z3ro'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       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�DLiB�R/�CK3R �� G3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�     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.3.54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PU 3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3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MB+ fre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amaha YMF262 / OPL3 (compatible)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S-DOS 3.0 (compatible)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VGA PCI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VGA monitor (VESA DDC/2B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0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MB+ fre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00k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Blaster 16/AWE32/AWE64 (AWE64 with Reverb 15% and Chorus 2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console under Windows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SO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USEFU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. PROLOGU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Lib tracker is a 9-channel FM tracker for the OPL2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s found on most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years ago, there was a huge variety of AdLib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rg Zwack/Chicken's HSC-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ns-Christian Huus' Ed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yde's Reality AdLib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k Pojar's Surprise! AdLib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latest piece of cake - Conqueror's A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ew way of AdLib tracking was just that missing part in sc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ting the two different worlds: a world of ugly CMF s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hicken used to say, and a world of sample based track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Tracker or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trackers became pretty popular and were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nice FM music, short on size but high on quality. Such tu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many BBS intros and demos. Unfortunately,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t wrong, and AdLib tracking has come to fru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adays, at the end of second Millennium, i decided to revive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cking history. Ladies and gentlemen, subz3ro is prou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 brandnew AdLib tool - /�DLiB TR/�CK3R ]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probably ask WHY? Let me use the words of Jens-Christian Hu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most common people in C64 and AdLib programming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d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eople begun to actually hate FM sounds. The arrival of GUS and 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wavetable techniques very popular and indeed it sounds very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ome things in the old FM standard that 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fiddle with samples in the same way as you can with 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ersonally never quite liked sampling, i find it downright b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M chip it is like on a C64; you have a few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you do has to be done within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oundaries makes it funny to make music, to see how fa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push AdLib. To do sounds on FM requires experti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good at it, almost any instrument can be reproduc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perhaps dru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4-op instruments, melodic and percussion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up to 255 instruments, 128 patterns, 128 order list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9 effect commands, and 16 exten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atures 2 effect columns, instrument macro-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U-401 MIDI slave mode (SYNT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so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M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P (AdT2)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T (AdT2) [tiny modu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/ AMD (A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F (BoomTracker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M (Digital-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/ FMK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C (HSC AdLib Composer / HSC-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K (MPU-401 tr�kk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 (Reality AdLib 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3/ S3M (Scream Tracker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4/ SAT (Surprise! AdLib Tracker)     {ver.1,5,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4/ SA2 (Surprise! AdLib Tracker 2.0) {ver.8,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/ XMS (XMS-Tra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bug in Amusic's (and its crack XMS-Tracker's) replay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peggio effect used to generate buggy sounds. Since /�DLiB TR/�CK3R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't got a support for such buggy things, the Arpeggio effect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nversion, the Tremolo and Vibrato effects may sound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FM-Kingtracker uses slow speed table (not 100% emulated in A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ptional waveform definitions that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Retrig Note effect is slightly different (if i should be ho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ally couldn't get any sense of Sami's frame counting; all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o make this effect sound way "authentic" was the frame correc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phase--and this ain't perfect, thoug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L3 setting is ignored, Stereo setting is accepted, Rhythm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because it was incorrectly implemented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the tracker, and the author himself stopped sup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pattern order list will be truncated to 128 if ex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of these (primarily sample based) modules may not be 100%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Slide Up/Down, Vibrato, and Tone Portamento eff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ccurate after importing to /�DLiB TR/�CK3R ][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some experimental methods are used to fix up the fine-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equency slide based Scream Tracker's effec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phase (experimental understand as "non-perfect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ptional vibrato/tremolo waveform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pattern order list will be truncated to 128 if ex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Surprise! AdLib Tracker uses non-standard Volume Slid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play routine, Volume Slide based effects may differ afte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/�DLiB TR/�CK3R ][. Anyway, an experimental method to fix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fference is used during conversion phase (blabla, same as abov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arpeggio is also currently not supported (anywa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A2 modules using that feature, afai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instrume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i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F (AdT2) [w/fm-register 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F (BoomTracker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(HSC-Tracker/RAD-Tracker, SAdT, Amusic/AdLib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i (Creative Labs FM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i (Sound Generator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ype of "ins" file can be set up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ccessary (see option "force_i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bank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B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W (AdT2) [w/macr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K (AdLib instrument bank) {ver.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K (Creative Labs FM instrument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tracker supports block operations, and has an instrum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it features Tracing, Debugging, and a Mid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tracker reads many of its settings from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strong support geared for row by row tracing, pa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ing from any line in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. SCREEN LAYOU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window of the tracker is roughly composed of 5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upper left hand window shows the Status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used, playing, etc.), row number and order/pattern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peed/tempo, time playing and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upper right hand window is the Patter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the user can build the order by which the pattern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main window is the Pattern Editor with total count of 18/20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tracks visible at a time, where the user can compose the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otes, commands, number of instrument, a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he Status Line at the bottom where the user can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ifferent modes and the active mod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(MBoard, Trace, Debug, Tracking), active 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instrument, behavior mode, a.o. The user should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ain familiarity with different modes that can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The bottom window under Pattern Editor shows the Volum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ve to scroll up the rest of main screen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get all the volume information (carrier and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level, overall volume and global song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 intensity in dB)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         means the 'a' key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^A]         means the 'a' key + [Ct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A    means the 'a' key +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A      means the 'a' key + [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A   means the 'a' key + [Ctrl] +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A     means the 'a' key + [Ctrl] + 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composite shortkeys, it is recommended to u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pressing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: [Ctrl]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: [Alt] or [Shift] or [Tab]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: "ordinary" key (if an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ometimes when running /�DLiB TR/�CK3R ][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some of the Ctrl+Shift+xx (where "xx" is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key) keys may stop responding. It is caused by so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or Windows itself overriding the DOS key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it is recommended to use pure MS-DOS mode or termin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I. KEY REFERENC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. GENERAL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(^S)   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(^L)    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(^A)                  Toggle Nuke'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 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               Play song from current pattern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                Play current pattern or or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F8                @F8 from current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F9                @F9 from current line � (Patter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6                 Single-play pattern   � (Shift toggles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5                 @F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8                 @F8 � withou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9                 @F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Quick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5               F5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6               Toggle Debug mode from position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8               F8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9               F9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Space            Toggle MidiBoard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Note Recorder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pace              Toggle Synth! mode ON/OFF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Home,End          Skip to previous/next pattern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iN NOTE RECORDER MOD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Left,^Right     Select group of tracks for recording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er            Start recording from current position (*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            Toggle using custom instrument for all tracks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Alt] Space      Toggle using present instruments in tracks    � ref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Board keys      Write notes to corresponding tracks           � (*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8,F9            Toggle pattern repeat OFF/ON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ckspace        Clear note/instrument sequence in track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,Down          Rewind/Fast-Forward while record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Shift] Up,Down  Increase/Decrease row correction for writing not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Shift] F6       Continue in Debug mode from position at curs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7               Stop recording and reset starting position;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current group of tracks can be modifie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Alt] 1..9,0     Toggle track channel ON/OFF (Shift toggles 1X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Alt] R          Reset flags on all track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               Reverse ON/OFF on all track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case you need non-continuos track selection, you can choo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om already selected group a subset of tracks where notes will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itten by manipulating track ON/OFF flags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laying with Trace and playing without synchroniz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in configuration file (see options "trace_by_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"nosync_by_defaul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SONG iS PLAYED WiTH TRACE, iT CAN BE REMOVED WHiLE.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er        Playback is paused and cursor stays on posi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          Cursor jumps to last position and playback continu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Shift] Esc  Cursor stays on position and playback continu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lay next pattern according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  (Up)              Rewind current pattern (with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ight (Down)            Fast-Forward (with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Alt] &lt;hold down&gt;  Temporarily show Debug Inf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D                       Toggle Debug Inf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Q                       Toggle Instrument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                       Toggle Arpeggio/Vibrato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                       Toggle Song Variabl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                       Toggle Repla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I                       Toggle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O                       Toggle Octav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                       Toggle Pattern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                       Toggle Remap Instrum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T                       Toggle Transp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                      Toggle Rearrange Track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1..^8                   Quick-set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+,- (Up,Down)      Adjust volume level of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C                  Copy object to clipboard (with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P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M                  Toggle marking lin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L                  Toggle Line Marking 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1..9,0             Toggle track channel ON/OFF (Shift toggles 1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track (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Reverse ON/OFF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               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1                      Toggle typing mode in Pattern Editor (AT�#FT�#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2                      Toggle line feed in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12              Toggle jump to marked line in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Tab] [...] (*)    Scroll screen content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Up,Down,Left,Right,PgUp,PgDown,Home,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2. PATTERN ORD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32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[Shift] Tab          Move to next/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Enter skip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entry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entry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Adju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module in ti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Switch to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80-FF pattern number range causes a jump in patter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order_number[hex](+80h); e.g. "9A" jumps to order 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3. PATTERN EDiTO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[Shift] Tab          Move to next/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Dn,PgUp (+,-)  Move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fwd./bckwd. to the first/la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Move to the end/top of previous/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Advance to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n              Transpose note (block) halfton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Remove note or clea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line (within trac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line (within trac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Insert           Insert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Delete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nter            Toggle fixed and regula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Insert Key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object at cursor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Tab] V            Multiple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trl}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2                 Save current patter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module in ti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 recent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Switch to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SYSTEM: C,C#,D,D#,E,F,F#,G,G#,A,A#,B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OTE ENTRiES: C,C-,C#,C1,C-1,C#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OCK OPERATiONS iN PATTERN EDiTO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rting to mark a block: [Shift] Up,Down,Left,Righ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at least one row in one track is marked, you can continu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king also with PgUp,PgDn,Home,End (Shift is still held down!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ck mark: [Alt] Q (1x-2x-3x) track �# pattern �# disc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ggle last marked block: [Alt] B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B  Blank block  (Insert blank block to pattern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C  Copy block   (Copy block to clipboard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D  Delete block (Remove block from pattern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N  Nuke block   (Clear block contents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V  Paste block  (Paste block from clipboard to pattern) (*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X  Cut block    (Combine both Copy and Delete operation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*) PASTE BLOCK OPERATiON VARiAN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~~~~~~~~~~~~~~~~~~~~~~~~~~~~~~~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Paste block" operation has three other functional varian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th different key shortcuts for activation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 [Alt] V toggles "Mix block" operation, when block dat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from clipboard is applied without overwriting existing data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 [Shift] ^V toggles "Selective paste block" operation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hen only block data from clipboard corresponding to curr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ursor position is being applied (i.e. note, instrument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1st effect or 2nd effect);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) [Alt][Shift] V toggles "Flipped paste block" operation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hen block data from clipboard is applied vertically flipp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NiPULATiON WiTH FX VOLUME iNFORMAT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~~~~~~~~~~~~~~~~~~~~~~~~~~~~~~~~~~~~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there is block marked, which contains some effec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s carrying volume information, you can increase/decrea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ir values with +/- keys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ffect commands are processed with following priority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1) Set instrument volume (Cxx),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Force instrument volume (=xx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2) Set modulator volume (9xx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3) Set carrier volume (Ixx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4) Set global volume (%xx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effect command with higher priority has been processed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remaining effect commands with lower priority are skippe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4. PATTERN LiST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20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patter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Mark/Unmark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Unmark all mark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Space           Reverse marks on a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C (^C)             Copy pattern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P (^V)             Paste pattern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V               Paste pattern data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V                 Paste pattern name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mark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W               Swap marked patterns w/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Insert           Insert new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Delete           Dele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name pattern / Multipl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 recent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5. iNSTRUMENT CONTROL PANEL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Mark/Unmark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nam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instrument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instrument also with macro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instrument(s)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V               Paste instrument data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V                  Paste instrument name(s)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marked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W               Swap marked instruments W/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Toggle Instrumen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Toggle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M,B,S,T,C,H      Toggle melodic and percus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Save instrument w/ fm-register macro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2                 Save instrument ban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instrument bank w/ all macro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 recent instru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6. iNSTRUMENT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(PgUp,PgDn)          Adju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ADSR preview ON/OFF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Toggle carrier and modulator slo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M,B,S,T,C,H      Toggle melodic and percus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Save instrument w/ fm-register macro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7. iNSTRUMENT MACRO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Synchronous navigation with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to the start/end of current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Switch between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Left,^Right     Navigate to start/end of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Change current arpeggio/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line in table (whole table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column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aste data from instru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nter            Paste data to instru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Enter           Paste data from instrument registers w/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Clear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Adjust value at cursor /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Quick-adjust t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Home,^End       Quick-adjust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PgUp,^PgDown    Quick-adjust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          Toggle note retrigger ON/OF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N                 Reset flags on all row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               Toggle corresponding column ON/OFF � FM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column  �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colum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Reverse ON/OFF on all colum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         Toggle current item (switch typ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Toggle macro-p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Key-Off loop within macro-p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instrument bank w/ all macro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Instrument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8. APREGGiO/ViBRATO MACRO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Synchronous navigation with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Switch between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Left,^Right     Navigate to start/end of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Change current arpeggio/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line in table (whole table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column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Clear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Adjust value at cursor /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Quick-adjust t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Home,^End       Quick-adjust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PgUp,^PgDown    Quick-adjust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Arpeggio/Vibrato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9. iNSTRUMENT MACRO BROWS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PgUp,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Move up/down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Left,Right       Move left/right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Up,PgDown      Move page up/down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to the start/end of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Home,End          Move to the start/end of line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Load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Load all macro data from bank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 with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Switch to Arpeggio/Vibrato Macro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Instrument Macro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0. ARPEGGiO/ViBRATO MACRO BROWS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PgUp,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Left,Right       Move left/right in arpeggio tab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Up,PgDown      Move page left/right in arpeggio t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left/right in vibrato table       �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Move page left/right in vibrato table  �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{Alt} Space       Toggle arpeggio table selection (**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{Alt} Space       Toggle vibrato table selection  (**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Navigate to start/end of arpeggi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Navigate to start/end of 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 with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Load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Load all macro data from bank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Arpeggio/Vibrato Macro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 Key combination with Ctrl+Shift applies action to both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*) Alt key invokes no arpeggio resp. vibrato table (index value 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1. DEBUG iNFO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PgUp,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hange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Togg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Toggle patter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Enter Debug mode / Proceed step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Exit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Home,End          Skip to previous/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lay next pattern according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                    Rewind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ight                   Fas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1..9,0             Toggle track channel ON/OFF (Shift toggles 1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track (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Reverse ON/OFF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2. REMAP iNSTRUMENT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3. REARRANGE TRACKS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 Shift track at cursor up/down in the tra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PgUp,^PgDown     Rotate track list from cursor upside/dow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 Re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4. REPLACE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Insert Key-Off in not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          Mark "new" field to clear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"to find" and "replace" mask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,Backspace         Delete current/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               Delete "to find" or "replace" mask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Backspace       Delete content of both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5. SONG VARiABLES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var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var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6. FiLE BROWS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         Navigate to driv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Navigate to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Navigate to program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 (instrument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Choose file under cursor / read instrumen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without choos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7. iNPUT FiEL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Right               Mov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begin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,Delete         Delete characte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,^T            Delet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Y                       Dele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Toggle input and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8. MiDiBOAR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o enter notes while in MBoard mode (if not already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+Space activates this mode if song is Stopped, or if song is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Tr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#  D#      F#  G#  A#      C#  D#      F#  G#  A#      C#  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S�� D������ G�� H�� J������ 2�� 3������ 5�� 6�� 7������ 9�� 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Z���X���C���V���B���N���M���Q���W���E���R���T���Y���U���I���O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D   E   F   G   A   B   C   D   E   F   G   A   B   C   D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LE TRACKER iS iN MBOARD MOD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Board key copies note in note field, plays it, and advances so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next row. If used with Left-Shift key and line marking toggled O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advances song to next highlighted row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used with Right-Shift key, it makes a fixed not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 plays row and advances song by one row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` inserts Key-Off, releases playing note and advances to next row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V. iNSTRUMENT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volume goes to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attack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goes from maximum level to sus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decay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e sus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loudest, 15=softest. 0 means no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goes from sustain level to zero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releas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0 to 63, indicates the attenuatio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 generator output. In Additive synthesis,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level of any operator varies the volume of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. In FM synthesis, varying the output level of carrier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lume of its corresponding channel, but varying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ulator will change the frequency spectrum produced by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FOR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output wavefor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is closest to pure sine wave, the last is most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]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       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\        /              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\    /               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~~                     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HALF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       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ABS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__           __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/    \       /    \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/        \   /        \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 3/2�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PULSE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_           _           _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/  |        /  |        /  |      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 |      /    |      /    |    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SiNE, EVEN PERiODS ONLY (E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~\                  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\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\   /                  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\_/                     \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ABS-SiNE, EVEN PERiODS ONLY (E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~\   /~\               /~\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\ /   \             /   \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----------�           �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</w:t>
      </w:r>
      <w:r>
        <w:rPr/>
        <w:t>-----------�           �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 DERiVED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\         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~~__                  | ~~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~~--__            |     ~~--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~~--__     |            ~~--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</w:t>
      </w:r>
      <w:r>
        <w:rPr/>
        <w:t>~~__ |                  ~~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</w:t>
      </w:r>
      <w:r>
        <w:rPr/>
        <w:t>\|                 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CALiNG LEVEL (K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makes the sound softer at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usical instruments, volume decreases as pitch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key scaling values are used to simulate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(not zero), the diminishing factor can be 1.5 dB/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dB/octave, or 6.0 dB/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you ability of controlling output, going to left or right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ing in the middl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t a hardwar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-127 to 127, it indicates the number of frequenc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ed up or down for any note playing with the corresponding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B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0 to 7, it indicates the modulat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odulator slot FM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EDBACK   � [0] � [1] � [2] � [3] � [4] � [5] � [6] � [7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ULATiON �  0  ��/16 � �/8 � �/4 � �/2 �  �  � 2�  � 4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modulation means that the modulator slot modulates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ve synthesis means that both slots produce sound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] FREQUENCY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O ������#(+)��#� CA �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DDiTiVE SYNTHESiS]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O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#� CA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ameter is also very important when making 4-op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combination of two instrument connection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on of the 4-op instrumen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/F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         ����ͻ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#(+)��#� C1 ���#(+)��#� M2 ���#(+)��#� C2 �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    ����ͼ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             P3            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/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#(+)��#� C1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            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3 ��������#� M2 ������#(+)��#� C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/F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     ����ͻ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#� C1 ������#(+)��#� M2 ���#(+)��#� C2 ���#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3            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/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ĺ C1 ������#(+)��#� M2 ���#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4 ��������#� C2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(AMPLiTUDE MOD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urns tremolo (volume vibrato) ON for the corresponding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etition rate is 3.7Hz, the depth is optional (1dB/4.8d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urns frequency vibrato ON for the corresponding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etition rate is 6.1Hz, the depth is optional (7%/14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CALE RATE (K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makes the sound shorter at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rmal musical instruments, the attack and decay rate beco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pitch increases. The key scale rate controls 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ffect. An offset (rof) is added to the individual attack, dec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lease rates depending on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_rate = (rate * 4) + r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rof" values for corresponding "rate" value and KSR state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%rate% � 0 � 1 � 2 � 3 � 4 � 5 � 6 � 7 � 8 � 9 � A � B � C � D � E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OFF]  � 0 � 0 � 0 � 0 � 1 � 1 � 1 � 1 � 2 � 2 � 2 � 2 � 3 � 3 � 3 �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ON]   � 0 � 1 � 2 � 3 � 4 � 5 � 6 � 7 � 8 � 9 � A � B � C � D � E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(ENVELOPE GENERATOR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he sustain level of the voice is maintained until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lear, the sound begins to decay immediately after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FF]                /\ 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...\...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  /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\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/                        \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KE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]                 /\ 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\     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\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  /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       :  \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     :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/                           :      \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</w:t>
      </w:r>
      <w:r>
        <w:rPr/>
        <w:t>Ŀ  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KEY ON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DATA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multiplier for the frequency data specified by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number. This multiplier is applied to the FM carrier or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ies. The multiplication factor and corresonding harmonic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. �  x  � HARMONiC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0]  � 0.5 � 1 octave below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1]  �  1  � at the voice's specified frequenc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2]  �  2  � 1 octave abov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3]  �  3  � 1 octave and a 5th abov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4]  �  4  � 2 octaves abov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5]  �  5  � 2 octaves and a Major 3r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6]  �  6  � 2 octaves and a 5th abo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7]  �  7  � 2 octaves and a Minor 7th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8]  �  8  � 3 octaves abov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9]  �  9  � 3 octaves and a Major 2n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A]  � 10  � 3 octaves and a Major 3r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B]  � 11  � " "       "   " "     "   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C]  � 12  � 3 octaves and a 5th abo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D]  � 13  � " "       "   "     "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E]  � 14  � 3 octaves and a Major 7th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F]  � 15  � " "       "   " "     "   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. EFFEC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xy]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note to quickly cycle through thre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te playing, a note 'x' halftone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note 'y' halfton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uses an effect similar to old C64 ch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ong speed has to be greater or equal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erform arpeggio effec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xx]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xx]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down (pitch b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xx] TONE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used together with a note and will slide to it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x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xy]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frequency to oscillate with depth 'y' at spee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xy] TONE PORTAMENT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Tone portament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xy] ViBRAT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Vibrat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xx] FiNE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 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8xx] FiNE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down (pitch bend) 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xx] SET MODULAT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volume of modulato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xy]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or down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' then 'y' is not use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xx] PATTER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song to jump to order '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ften used to create looping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B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xx] SET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absolute volum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al to Ixx command when instrument uses FM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both carrier and modulator volum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xx]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ignifies the end of the current pattern, and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pattern should be played from row '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D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xx] SET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song tempo (also known as BP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hexadecimal value of refresh rate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E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xx]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so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how many frames to wait before advancing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F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xy] TONE PORTAMENT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Tone portament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Hxy] ViBRAT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Vibrat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xx] SET CARRi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volume of carri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Jxy] SE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waveform of carrier or modulato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carrier and 'y' modulator waveform typ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-'7' means type of wav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' means "no ch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Waveform sel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Kxy]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or down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' then 'y' is not use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xx]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triggs the note after 'x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note is specified, last giv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is the interval, the faster is the re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xy]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volume to oscillate with depth 'y' at spee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acts like vibrato, but changing the volume instead of the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xy] 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volume to remain normal for 'x'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ades the volume to zero for 'y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xy] ARPEGGi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Arpeggi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xy] ARPEGGi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Arpeggi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Qxy] MULTi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triggs the note after 'x' frames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change. Parameter 'y' gives type of volume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None,    '8' is Un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-1,      '9' is +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-2,      'a' is +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3' is -4,      'b' is +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4' is -8,      'c' is +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5' is -16,     'd' is +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6' is *2/3,    'e' is *3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7' is *1/2,    'f' is 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note is specified, last giv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is the interval, the faster is the re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xy] FREQUENCY SLiDE UP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up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xy] FREQUENCY SLiDE DOWN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down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xy] FiNE FREQUENCY SLiDE UP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up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xy] FiNE FREQUENCY SLiDE DOWN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down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xy] FREQUENCY SLiDE UP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up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Wxy] FREQUENCY SLiDE DOWN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down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xy] FiNE FREQUENCY SLiDE UP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up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Yxy] FiNE FREQUENCY SLiDE DOWN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down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0x] SET TREMOL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Tremolo depth of all 36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1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4.8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1x] SET ViBRA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Vibrato depth of all 36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7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14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2x] SET MODULATOR'S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Attack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3x] SET MODULATOR'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Decay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4x] SET MODULATOR'S 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5x] SET MODULATOR'S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Releas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6x] SET CARRiER'S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Attack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7x] SET CARRiER'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Decay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8x] SET CARRiER'S 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9x] SET CARRiER'S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Releas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Ax] SET FEEDB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Feedback strength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eedback streng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Bx] SET PANN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panning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Cx]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ZC0 - Set loopb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Cx - Loop 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space-saving feature will ca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looped 'x' times back to the last ZC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 only loop within the pattern, and each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ts own loopback information, so you are suppos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ZC0 and ZCx commands in the same track in orde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ZCx commands are put in both effect columns, only the one i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Dx] RECURSiVE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ZD0 - Set loopb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Dx - Loop 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recursive variant of ZCx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when such kind of loop is located inside other "parent"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roceeded any time it is passed by thi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using ZC0 instead of ZD0 command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keep in mind that ZDx command should not be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Cx command in other effect column, otherwise it will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Ex] MACRO KEY-OF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turns on-or-off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ey-Off phase in macro-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 of loo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temporarily" means that the change is valid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han the current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0] RELEASE SUSTAiN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track volume to fade dow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nulls current Attack rate, Decay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level, and Releas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1] RESET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sets back to modulator and carri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modulator and carrier slot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2] LOCK TRAC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Volum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the track volume will remain constant for entir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stance is updated when using volume effec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using new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3] DiSABLE VOLU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Volum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4] LOCK VOLUM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Peak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when performing a Volume Slide, the upper limit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will remain lower or equal to volume level specified i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dulator slot of corresponding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lock affects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5] DiSABLE P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Peak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6] TOGGLE MODULATOR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volume slide for modulator slot only. If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F7 effect command, it toggles volume slide for bo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7] TOGGLE CARRiER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volume slide for carrier slot only. If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F6 effect command, it toggles volume slide for bo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8] TOGGLE DEFAULT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default volume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replay routine will distinguish which slot (carrier 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ceed from connection type (see chapter IV, part "Connection typ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9] LOCK TRACK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Panning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the panning position is forced for entire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updated only by ZBx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A] DiSABLE PANN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Panning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B] ViBRA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arks the end of Vibra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store the last frequency before Vibra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C] TREMOL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arks the end of Tremol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store the last volume before Tremol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D] FORCE FiNE ViBRATO (FORCE FiNE GLOBAL FREQ. 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o be used together with 4xy, 6xy or Hxy (&gt;xx, &lt;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command. It will cause the Vibrato (Global Freq. Slide Up/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to be performed once per row instead 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witch is reset at the end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E] FORCE FiNE TREMOLO (FORCE EXTRA FiNE GLOBAL FREQ. 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o be used together with Mxy (&gt;xx, &lt;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command. It will cause the Tremolo (Global Freq. Slide Up/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to be performed once per row (once per every four fr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witch is reset at the end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F] FORCE NO RESTART FOR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is command can be used together with !xx (@xx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ause that the arpeggio (vibrato) table is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starting position. It means that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intained as the starting point in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is command can be used while new note is triggered and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played is using FM-register macro (arpeggio macro,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) In such case the macro is not restarted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position in FM-register (arpeggio, vibrato resp.)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0x] SET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onnection type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Connection 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1x] SET MODULATOR'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multiplier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requency data multipl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2x] SET MODULATOR'S K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scaling level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ing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3x] SET MODULATOR'S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tremol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Tremolo (Amplitude modulatio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4x] SET MODULATOR'S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vibrat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Vibrat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5x] SET MODULATOR'S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KSR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6x] SET MODULATOR'S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sustain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(Envelope generato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7x] SET CARRiER'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multiplier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requency data multipl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8x] SET CARRiER'S K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scaling level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ing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9x] SET CARRiER'S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tremol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Tremolo (Amplitude modulatio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Ax] SET CARRiER'S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vibrat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Vibrat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Bx] SET CARRiER'S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KSR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Cx] SET CARRiER'S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sustain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(Envelope generato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0x] PATTERN DELAY (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delay the pattern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&amp;0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1x] PATTERN DELAY 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cause a pause on the row for effectively 'x' rows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&amp;1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2x] NO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delay the note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3x] NOT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uts the note (Key-Off will be performed) after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4x] FiNE-TU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ine-tunes frequency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ed together with a note, it overrides the default not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note is outputted (acts like fine-tu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instrument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frequency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5x] FiNE-TU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ine-tun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6x]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7x]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8x] FiNE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9x] FiNE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Ax] EXTRA FiNE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Bx] EXTRA FiNE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Cx] EXTRA FiNE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sl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Dx] EXTRA FiNE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Ex] EXTRA FiNE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up (pitch bend),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sl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Fx] EXTRA FiNE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$xy] EXTRA FiNE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0xy (Arpeggi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arpeggi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arpeggi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ong speed doesn't have to be greater or equal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 is in case of normal arpeg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~xy] EXTRA FiN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4xy (Vibrat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vibrat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vibrat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^xy] EXTRA FiNE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Mxy (Tremol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tremol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tremol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!xx] SWAP ARPEGGi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swaps the arpeggio 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number of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arpeggio table in instrument macro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intact, and "temporarily" means that the change is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other note or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@xx] SWAP 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swaps the vibrato 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number of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vibrato table in instrument macro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intact, and "temporarily" means that the change is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other note or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=xx] FORCE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Cxx (Set Instrument volume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ce is in modulator's role when affecting volu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cales the modulator volume according to 'xx' value, no matte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on typ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carrier volume is set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%xx] 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global volume of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gt;xx] GLOBAL FREQ.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 i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current to last, if it�s not overridden by us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xx' or '&gt;xx' in second effect column or one of succeeding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 also use Fine or Extra Fine variant o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utting command switch 'ZFD' or 'ZFE' into second effec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lt;xx] GLOBAL FREQ.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`xx] SET CUSTOM SPE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custom speed table for Vibrato/Tremolo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generated according given parameter 'xx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0'     Reset default spe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1-FF'  Calculate custom speed table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size, maximum value and processing speed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RAMETER  � SiZE � MAX.   � FAC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01]..[EF] � 32   � 01..EF � x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0]..[F3] � 32 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4]..[F7] � 64 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8]..[FB] � 128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C]..[FF] � 256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about mentioned speed tables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e "techinfo.doc", chapter C. ViBRATO/TREMOLO SPEE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. SONG VARiAB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how should be the song call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al length of string is 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o was the creative person that made the son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al length of string is 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S, PATTERNS, ORDER Li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just values for information about number of common item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change them since they are calculated by th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55, you can specify what will be the initial song temp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is decimal, the unit used is "frames per second" (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you can calculate the tempo also in "beats per minute"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mpo_in_Hz * 2.5) = tempo_in_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FF, you can specify what will be the initial song spe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is hexadecimal, the unit used is "frames per r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Update switch beside the song spe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re, whether the song speed should be reset to "init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ong loops back to ord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DEF.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ptional range, you can specify what will be the multiply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cro-defini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1 means that the macro commands will be triggered once per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means twice per frame (speed-up is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means three times per frame (speed-up is 3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VOLU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Volume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olume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track volu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PANN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Panning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anning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track pan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P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Peak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eak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volume pe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OP TRAC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the 4-operator trac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rresponding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adjusts the number of tracks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A BiT COMPLiCATED SO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PERiMENT TO GAiN FAMiLiARiTY WiTH MAKiNG 4-OP iNSTRUMEN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tremolo dep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hapter V, part "Tremol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BRA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vibrato dep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hapter V, part "Vibra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56, you can specify what will be the pattern leng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pattern length value affects whol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0, you can specify what will be the number of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alue above 18 automatically toggles percussion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USSiON TRACK EXTEN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5 percussion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ercussion mode automatically changes the number of tracks to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can decrease the value as neccessary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LiGHTLY HARD TO USE (PARTiCULARLY THE "SD/TT/TC/HH" 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iS NOT RECOMMENDED UNLESS YOU KNOW HOW iT WORKS OR GAiN FAMi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T AFTER SEVERAL EXPERiMEN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MPORTAN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volume scaling mod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caling mode differs from default mode in handling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erforming effect commands. When in default mode, the volum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requested in effect column whatever is the base volum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or modulator cell of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volume scaling mode, any change of volume with effec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s scaled base volume of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LOC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settings of Panning Lock, Volume Slid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Lock, and Peak Lock for corresponding trac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. GETTiNG START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iece of music written with the /�DLiB TR/�CK3R ][ is bui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s. Each pattern is built up from 1 to 18/20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 is 1 to 256 lines long. The line where the curso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you edit. If you need shorter patterns and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rten the overall pattern length in song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Pattern Break effect command (B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ack is built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LiNE� 1                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7 � ���  ��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8 � A#5  01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9 � A-4  ��  330  ��� � 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A � ���  ��  300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B � ���  ��  300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C � ���  ��  ���  ��� � D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D � D#1  02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E � C-2  01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ܳ������������������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�# ��3F</w:t>
      </w:r>
      <w:r>
        <w:rPr/>
        <w:t>۳�</w:t>
      </w:r>
      <w:r>
        <w:rPr/>
        <w:t>C-4��01��C20��201</w:t>
      </w:r>
      <w:r>
        <w:rPr/>
        <w:t>۳�</w:t>
      </w:r>
      <w:r>
        <w:rPr/>
        <w:t>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     ����</w:t>
      </w:r>
      <w:r>
        <w:rPr/>
        <w:t>߳������������������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  #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    �� </w:t>
      </w:r>
      <w:r>
        <w:rPr/>
        <w:t>effect comm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��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� </w:t>
      </w:r>
      <w:r>
        <w:rPr/>
        <w:t>effect comm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-4 is the note being played at pattern position 3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is the instrument number, and the following six digi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effect commands, in this case, Set Volume to 20 Hex, a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e Down by 1 unit per frame. Remember that values for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ffects are always hexadecim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nter the note by switching into MBoard mode whil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topped or while the song is Paused with no Trace or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OFF (Shift+Space to toggle) then by just typing the no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wise, you can either type in the instru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rument number corresponds to the activ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the active instrumet at the bottom of main screen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strument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 MBoard mode, this will be entered automatically when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ntered through the keyboard (MBoard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in the instrument number (if "update_ins" option is ON)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s in following lines and the active instrument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anel. After you have edited all your pattern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termine the pattern order. For that simply use the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 Enter (while the song is Stopped or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with no Trace) will toggle the Pattern Ord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you can define a rest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say you have entered three patterns (numbers 0, 1 and 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play the pattern 2 twice, then pattern 0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number 1 three times. Afterwards the music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rder 2 (with the pattern 0)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pattern ord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0 02 � 04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1 02 � 05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2 00 � 06 82 #���� jump to ord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3 01 � 07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 </w:t>
      </w:r>
      <w:r>
        <w:rPr/>
        <w:t>pattern number (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the notes /�DLiB TR/�CK3R ][ uses a piano-like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MBoard mode (see chapter III, part "I" for the lay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supports 8 octaves. You can see the active octave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in screen or directly in the Octav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MBoard and Tracking mode are OFF, you can type in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ir correspond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I. USEFUL TiP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   The tracker is capable of highlighting correspo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this mode on-and-off with Alt+M, and setup by Alt+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   You can preview an instrument before 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le open dialog or bank browser, use MBoard key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s positioned on instrument you want to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3   When in Debug mode, you can trace the song row b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pace key from Pattern Editor as well as from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toggled by holding Ctrl+Alt. When the song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race, you can temporarily turn on Debug mode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 by row playing with Space key directly from Debug inf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4   When transposing patterns, it's sometimes useful to keep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intact from changes (e.g. dru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o that by holding Right-Shift key while put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MBoard keys, or you can remark already put notes to-or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state in single steps or in blocks by Shift+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5   You can force /�DLiB TR/�CK3R ][ to behave like Scream Trac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Tracker when typing in commands within the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cro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ADTRACK2.iNi SETTiN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FOR DEFAULT MO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</w:t>
      </w:r>
      <w:r>
        <w:rPr/>
        <w:t>Ĵ "command_typing="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YPiNG MODE      � FLAG � "cycle_pattern=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dlib Tracker II �  AT  �       1/OF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astTracker      �  FT  �       1/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cream Tracker   �  ST  �       2/OF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t each of these modes as default mode 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rresponding settings in configuration file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bove table. You can, however, switch over the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ime later, using respective combination of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when you set command typing to 0 (mOr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not switch over any of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6   You are reminded of changes you have made to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tatus window, a small diskette icon appears in ca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changes since last loading 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7   You can get information about track properties while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ging, Tracking or even if song is Pa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area of Pattern Editor (beside corresponding track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)  � panning Cent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   � panning Left             ��# if pann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)  � panning Right            �   changes color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   the Panning Lo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1'4OP� first 4-op track (main)  �   activated/deactiv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2'4OP� second 4-op track        � 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D  � Bass Drum track          �   see chapter V, effect Z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D  � Snare Drum track         �   and effect ZF9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T  � Tom Tom track            �   chapter VI, part "Track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C  � Top Cymbal track         �   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HH  � Hi-Hat trac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#  � Modulator volume slides  ��#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#  � Carrier volume slides    �   see chapter V, effects ZF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&amp;#  � Car w/ Mod volume slides �   ZF7 and Z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+  � Peak Lock active         ��#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+  � Volume Lock active       �   see chapter V, effect Z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   </w:t>
      </w:r>
      <w:r>
        <w:rPr/>
        <w:t>and effect Z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8   You are able to gain different setups for correspon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reating directory-specific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lace your "ini" file where you want to us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, and run the tracker from within this directory (it'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a batch fil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9   You can use shortkey [BackSpace] for upper-dir and [\] fo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0  You can play your songs one after another by pressing Shift+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Enter key 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1  While working with 4-op tracks, marking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nstrument Control panel will choose a set of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rresponding 4-op tracks. Two instruments will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used as "current"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keep track of them in the Instrument Control panel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2  While working with 4-op tracks, panning works with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s if you have used some AM connection at leas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wo instruments. You are then able for example pl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s in one channel and other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3  While working with instrument macro-definitions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aste appropriate instrument data to FM-regis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in order to use it. You can do that with ^Enter ke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es default instrument data to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4  While working with clipboard, you can use multiple paste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destination--pattern(s) with [Ctrl][Tab] V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copy the object to clipboard as usual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trl][Tab] V key. Then the Pattern List will appea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lect a single pattern or multiple patterns with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destination. Then press Enter key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5  You can load a pattern to a multiple destination--pattern(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List and there are some marke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mark one or several patterns with [Space]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 patter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6  If working with percussion mode (respect then :)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s SD/TT/TC/HH may stop responding. Go to the Fi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and set the percussion mode switch off-and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1-3 retries the tracks should start respond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7  While testing/previewing an instrument within Instrument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 Editor or bank browser, you can check the key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 of this instrument. Simply hold [Ctrl] key befo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Board key. To stop key-off phase, release the [Ctrl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you can check the key-off phase with "key-off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ing macro-definitions. In this case, hold the Ctrl+Al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 when releasing the MBoar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8  The tracker features both simple playback mode and playb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ynchronization. The advantage of synchro-playbac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gain authentic and accurate sound at any time and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back is synchronized everytime when it's neccassa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playing effects, song tempo, song speed, song timer a.o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he same as they are when playing whole song fro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advantage is that it sometimes takes awhile (maybe long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layback synchronizes (depending on CPU and song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ay, you can leave the sync-mode using [Alt] variant of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key (i.e. Alt+F5, Alt+F8 and Alt+F9) even i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ready playing. Note that you can set up play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ization as the default action in configuration file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"nosync_by_default" t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9  You can play the current pattern in single-play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eans, that you are able to play patterns that are no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order. The whole pattern is played with repeating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this playback mode with Alt+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0  If working with macro-definitions, you can disabl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in FM-register table. This is useful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only single or a few parameters (i.e. volume f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tch sliding) with macro-definitions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attern effects. This mode works similary as disabling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Editor, but using Ctrl+Backspace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/OFF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1  When making macro-instruments, it's sometimes useful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SR envelope several times during macro-cycle.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tting the note retrigger for appropriate row of macro-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N toggles ON the retrigger for corresponding row and Ctrl+Alt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flags on all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2  You can control the playback from within the Instru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el. Following commands are func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            Play current pattern or or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trl] Home,End  * Skip to previous/next pattern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,-              *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Commands marked with asterisk (*) work only whil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nstrument is not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3  You can control current instrument directly in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Ctrl+[] keys. It is even possible to control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ctave while in macro-p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4  When working with /+DLiB TR/+CK3R ][ native bank files (A2B, A2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force loading complete bank instead of going to bank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n be done easily by pressing Shift+Enter instead of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5  All options from config file can be controlled als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ommand line. Syntax for usage is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dtrack2.exe [[/cfg:option] [...]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 "adtrack2.exe /cfg:adlib_port=388 /cfg:opl_latency=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6  When deleting notes in Note Recorder mode, you can fas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wind playback while deleting them.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Up or Down key while still holding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X. KNOWN PROBLEM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tection of OPL3 interface may fail under some circumstance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, force the base address of OPL3 interface (set option "adlib_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per value; usually 388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layback problems when you are using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card with OPL2 chip or with derived OPL3 chip. In this case, togg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fety OPLx latency (set option "opl_latency" to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roblems scrolling the screen up/down whe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pped with a GeForce2 MX 200/400 with VGA BIOS version 3.11.01.2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GA BIOS version 3.11.01.3x (up to version 3.11.01.37, afai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you are supposed to update your VGA BIOS to resu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ing-up computer (recommended VGA BIOS version is 3.11.01.44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encounter text-mode problems when your computer i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I Radeon chipset graphic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layback sync/timing problem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DLiB TR/�CK3R ][ on slower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cker is supposed to be run under Windows NT/2000/XP syst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n you will see there are some restrictions (jerky playback a.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n case of startup problems, discover recovery poi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"/debug" in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. EPiLOGU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EST 'THANK YOU' TO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random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T Development Corp. [TMT Pascal Compiler Lite 3.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International [Turbo Assembler 4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les Scheffold &amp; Thomas Pytel [PMODE/W 1.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ergen Ibsen [aPLib 0.26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us Oberhumer, Laszlo Molnar &amp; John Reiser [UPX 3.91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Research independent group production [VESA 2.0 LFB libra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urther in alphabetical ord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cill Etheredge (ij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Illgen (insane/Alt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willem Jager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an M. Ham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kel Hastrup (en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sMaster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womir Bubel (Malfunction/Alt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en Renner (Neura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ler Montbriand (Corona6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LATEST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 AT2 revision history please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/files/revision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 AT2 file format description please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/files/techinfo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YOUR QUESTiONS, SUGGESTiONS, AND CRiTiC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z3ro.altair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--��           ��-�������--��                 ��-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was last updated on February 13, 201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