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PMEMO - Memo field editor for Turbo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, 1992 by 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MEMO is a unit containing a simple text editor that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ritten with Turbo Professional. We envision two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TPM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 can be used in conjunction with TPENTRY for editing '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' in database records. For a demonstration of how to use TP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, see ENTRY.PAS, discussed below in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PMEMO can be used for editing text files. In this resp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TPMEMO is quite similar to Borland's Binary Editor (BI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Turbo Pascal Editor Toolbox. But there is on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n TPMEMO that is lacking in the Binary Editor: word wrap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one of our main goals in writing TPMEMO was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BINED in cases where word wrap was essential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how to use TPMEMO for this purpose, see MEMO.PAS,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section on Example Programs. The two other note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TPMEMO over BINED are 1) built-in mouse support a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ource code. The one major disadvantage of TPMEMO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mplement any of the block manipulation comman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s that follow describe the various facilities in TPM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sections provides working examples of how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For that you should look to ENTRY.PAS and MEMO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any further, there are a few terms we need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'edit window' is a region of the screen used to display tex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with TP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'edit buffer' is a data structure, usually an array of char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text being edited. The end of an edit buffe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ed by a ^Z (end of file) character. The end of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in the edit buffer is signalled by a carriage retur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combination (^M^J). An 'empty' edit buffer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y a lone ^Z at the beginning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'editor control block' is a record variabl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n edit window and the edit buffe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s well as a variety of status and housekeeping variable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EMcontrolBlock in the next section for details on w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ntrol block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TP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vers the types, constants, and routines interf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P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Truncation : Boolean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oolean constant determines whether or not ReadMemo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in a partial file in cases where the file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JoinsLines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constant is True, pressing &lt;Del&gt; when beyond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 the end of the current line will pull up the following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s the delete word command (&lt;CtrlT&gt;) does. (This consta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version 5.0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llowedInReadOnlyMode : set of EMtyp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Mchar..EMenter, EMrestore, EMback..EMreformatG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in this set are disallowed in read-only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d in case you need to add any user-defined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none       = 00; {Not a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ser19     = 5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se constants corresponds to an editing, cursor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xit command implemented by TPMEMO. See the section o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below, for a discussion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Row : Byte = 1;      {default to top line of screen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ss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Attr : Byte = $F;    {attribute for error message 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nstants determine which row MemoError uses to displa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and which video attribute they are displayed i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d unless you have enabled MemoError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emoErrorPtr := @MemoError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ForMemo = HelpForXXXX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stant represents the special code passed to a hel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which unit the request for help came from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n Programming Hook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StartsParagraph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constant is True, TPMEMO's paragraph reformat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s a blank space at the beginning of a line as sign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f a new paragraph and hence the end of the previous o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False, the end of a paragraph is signalled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LineLength : Byte = 12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length of a line of text. This typed consta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smaller, but under no circumstances should it be made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word wrap routine needs to be able to store two comple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xt in a single string vari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ErrorPtr : Pointer = n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nil, this variable points to a routine that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an error occurs. See the section on Programming H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HelpPtr : Pointer = n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points to a routine that will display help when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essed. If it is nil, pressing &lt;F1&gt; does nothing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n Programming Hook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KeyMax = 2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KeyID : string[16] = 'tpmemo key array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KeySet : array[0..MemoKeyMax] of Byte = 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KeySet contains the default key assignment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See the section on Programming Hook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KeyPtr : Pointer = n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points to a routine that will retur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troke. By default it points to either TpMouse.ReadKeyOr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mouse support is enabled) or TpCrt.ReadKeyWord (if it isn'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ection on Programming Hook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FDEF UseMo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MouseEnabled : Boolean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yped constant will be True if mouse support has bee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call to EnableMemo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StatusPtr : Pointer = n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nil, this variable points to a routine that will be c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keystroke. Normally this routine will display a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ection on Programming Hook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Row : Byte = 2;      {default to second line of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us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Attr : Byte = $F;    {attribute for status 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nstants determine which row MemoStatus uses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line, and which video attribute the status lin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. They are not used unless you have enabled MemoStatu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'MemoStatusPtr := @MemoStatus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BufferFull    = 1;       {edit buffer is f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LineTooLong   = 2;       {line too long, CRLF inse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TooManyLines  = 3;       {max line limit has been reac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OverLineLimit = 4;       {max line limit has been excee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nstants represent the possible error message code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-written error handler. See the section on Programming H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buffer = array[1..65521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controlBlock =           {an editor control 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Data : Pointer;    {reserved for user (ID number perhaps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L, YL, XH, YH : Byte; {coordinates for edit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Ptr : ^EMbuffer;    {pointer to text 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Size : Word;        {size of 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Lines : Integer;    {maximum number of 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Bytes : Word;     {bytes in 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Lines : Integer;  {lines in 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AtTop : Integer;   {line at top of edit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PosTop : Word;      {index into buffer for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 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Line : Integer;     {line number of current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Pos : Word;         {index into buffer for start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Col : Byte;         {position of cursor within current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Delta : Byte;       {for horizontal scro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nLine : Integer;   {used to speed up scrolling/sear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nOfs : Word;       {"    "  "     "  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ttr : Byte;          {attribute for normal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tr : Byte;          {attribute for control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Mode : Boolean;  {True if in insert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Mode : Boolean;  {True if in auto-indent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: Boolean;    {True if word wrap is 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: Boolean;    {True if edits have been ma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Delta : Byte;       {distance between tab stop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gin : Byte;         {right 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Topic : Word;      {help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of this type are used to store information abou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window and its associa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type = EMnone..EMuser1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riable of this type is generally used to store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o EditMemo, which always returns a valu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none..EMuser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StatusTyp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tOK, mstNotFound, mstInvalidName, mstReadError, mstToo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tTruncated, mstCreationError, mstWriteError, mstCloseErr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moFile and SaveMemoFile both return a function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. mstOK indicates that no error occurred. mstNotF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ReadMemoFile if the specified file does not exis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n error code; it simply indicates that the user wants to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does not yet exist. mstInvalidName i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moFile if the drive and/or directory in the specifi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valid. mstReadError is returned by ReadMemoFile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ed while reading in the text file. mstTooLarge i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moFile if the file to be read is larger than the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owTruncation is False; if AllowTruncation is True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mstTruncated is returned instead. mstCreation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SaveMemoFile if it is unable to creat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because the disk is full or is write-protected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tWriteError is returned by SaveMemoFile if an error occu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he contents of the edit buffer to disk. mstClos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n error occurred while attempting to clos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ddMemoCommand(Cmd : EMtype; NumKey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1, Key2 : Word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new command key assignment or change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can be used to assign a user-defined command to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, to disable an existing command, or to chang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. See MEMO.PAS for examples of how to use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general discussion of how to use a function of this typ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14-7 and 14-8 of the Turbo Profession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isableMemo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mouse support in TPM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disables mouse support in TPMEMO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will not be included in TPMEMO unless UseMous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EditMemo(var EMCB : EMcontrol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Only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CmdList) : EM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a buffer filled wit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routine in TPMEMO, EditMemo is the proced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s all editing and cursor movement commands. On ex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de indicating which command was used to exi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ually EMquit, but possibly a user-defined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CB is a variable containing all pertinent information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window and the text buffer associated with it. I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nitialized previously by a call to InitControl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Only is used to select read-only mode, in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destructive commands are processed. Although this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MEMO to be used as a file browser, the primary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it is to complement the read-only mode in TP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untyped, CmdList should generally be a variabl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mdList : array[1..n] of EM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ray contains a list of commands to be processed by Edit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upon entry to the editor. For example,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 the pressing of &lt;Ctrl PgDn&gt;, you could pas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as the CmdList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mdList : array[1..2] of EMtype = (EMendOfFile, EMno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endOfFile command would tell EditMemo to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file. The EMnone command signals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mmands and tells EditMemo to resume processing command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 you may find it necessary to pass tex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To do so, you would simply pass a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characters to be entered, surrounded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cha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mdList : array[1..n] of Cha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har(EMchar), 'h', 'e', 'l', 'l', '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(EMchar), Char(EMnon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assed this typed constant as the CmdList parameter,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ello' would be inserted into the text buffer. The first EM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the start of a series of characters to be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buffer. The second EMchar signals the end of the serie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EMnone signals the last command in the list. (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Turbo Pascal 4.0, you would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har(EMchar)' to '#1' and 'Char(EMnone)' to #0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) When using this facility, please do not try to pa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as part of a sequenc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inal notes about this routine. First, EditMemo does not '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' on entry. If an exit command is given and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Memo again without calling InitControlBlock first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main where it was before the exit command was given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ehavior may be undesirable in some cases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certain kinds of user-defined commands to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EditMemo does not preserve and restor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beneath the edit window. It is up to you to do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EMCB : EMC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mdList : EMtype = EM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ControlBlock(MyEMCB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Command := EditMemo(MyEMCB, MyCmd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text buffer associated with MyEMCB. No special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to be executed on entry to the editor. See MEMO.P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PAS for better examples of how to use EditM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ControlBlock (TPM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EnableMemo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mouse support in TPM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enables mouse support in TPMEMO. Note that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included in TPMEMO unless UseMous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itControlBlock(var EMCB : EMcontrol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Low, YLow, XHigh, YHigh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Attr, CtrlAtt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ertOn, IndentOn, WordWrapOn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Size : Byte; HelpIndex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ghtMargin : Byte; LineLimi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fferSize : Word; var 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a memo editor control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initializes an 'editor control block', a vari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ll pertinent information about a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CB is the control block to be initialized. XLow, YLow, XHig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High give the coordinates for the edit window. TextAtt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attribute in which normal text is to be displayed. CtrlAtt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deo attribute used to display control characters; if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TextAttr, the command that allows control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(EMctrlChar, normally assigned to &lt;Ctrl P&gt;)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On indicates whether or not insert mode should be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 IndentOn indicates whether or not auto-indent m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n by default. WordWrapOn indicates whether word wra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abSize specifies the distance between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s. HelpIndex is the value that should be passed to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when &lt;F1&gt; is pressed. RightMargin indicates the colum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ord wrap should occur. LineLimit indicate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ines that the user may enter. Buffer is the edit buff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EMCB, and BufferSize indicates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ControlBlock does three things. First, it intializes EMC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specified by XLow and the other parameters. Seco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the contents of the edit buffer to determine how man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 it and how many lines of text it contains. (The 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ignalled by a carriage return-line feed combination;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 buffer by a ^Z.) Third, it resets a few 'housekeep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hat are used internally to keep track of the curs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n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MEMO.PAS and ENTRY.PAS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emoError(var EMCB : EMcontrolBlock; ErrorCod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error message and wait for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provides a 'default' error handler for TPMEMO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t as is, or use it as a model for writing your ow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. MemoError displays error messages on the row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Row in the video attribute indicated by ErrorAt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Row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Attr := $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ErrorPtr := @Memo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MemoError and requests that error messages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1 in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emoStatus(var EMCB : EMcontrolB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provides a 'default' status display routine for TPM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it as is, or use it as a model for wri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display routine. MemoStatus displays its status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indicated by StatusRow in the video attribut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At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Row :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Attr := $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StatusPtr := @Memo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MemoStatus and requests that the status line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2 in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adMemoFile(var Buffer; Buffer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Name : string; var FSize : Long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MemoStatus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file into Buffer, returning a statu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reads a text file, FName, into a Buffer of 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. Upon return, FSize will have the size of FName,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, and the function result will indicate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Statu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moFile(MyEditBuffer^, MyBuffer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C:\AUTOEXEC.BAT', F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C:\AUTOEXEC.BAT into the buffer pointed to by MyEdit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BufferSize has the size of the edit buffer. On return, FSiz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file being edited,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aveMemoFile(var EMCB : EMcontrolBlock; F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Backup : Boolean) : MemoStatus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current file in the text buffer associated with EM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saves the contents of the edit buffe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CB in the text file designated by FName. If FNam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keBackup is True, the existing FName will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ame.BAK before the new file is created. Upon return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will indicate whether or not the operation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Status := SaveMemoFile(MyEMCB, MyFileName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contents of the edit buffer associated with MyEMC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FileName, and make a backup file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are intended primarily for internal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interfaced in case you need them in order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commands or for other purposes. These rout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documented, so if you want to use one of them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the source code for TP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indLineIndex(var EMCB : EMcontrol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Num : Integer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Return the index into the edit buffer for the specifi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LineNum must be &lt;= EMCB.TotalLin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indLineLength(var EMCB : EMcontrol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Num : Integer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Find the length of the specified 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itBufferState(var EMCB : EMcontrol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fferSize : Word; var 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Initialize the edit buffer status fields in a control blo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etLine(var EMCB : EMcontrol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S : string; LineNum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Get the LineNum'th line from the buffe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block and store it in S. If line is longer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, only the first 255 characters will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rawLine(var EMCB : EMcontrol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 : String; LineNum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Draw the string St, which represents the specified line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astWriteCtrl(St : String; Row, Col, Attr, Ctrl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Write St at Row,Col in Attr (video attribute) without s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characters displayed in Ctrl as upper-case let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MEMO offers a fairly complete set of basic editing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ands are listed below. In each case the first lin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mmand, in TPMEMO's terms, followed by the key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is normally assigned. The second and following lines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left        &lt;Left&gt;, &lt;Ctr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right       &lt;Right&gt;, &lt;Ctr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wordLeft    &lt;CtrlLeft&gt;, &lt;Ctr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left one word. If the cursor is at the beginning of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moved to the end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wordRight   &lt;CtrlRight&gt;, &lt;Ctr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right one word. If the cursor is at the end of a lin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to the beginning of the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home        &lt;Home&gt;, &lt;CtrlQ&gt;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nd         &lt;End&gt;, &lt;CtrlQ&gt;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p          &lt;Up&gt;, &lt;Ctr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down        &lt;Down&gt;, &lt;Ctrl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crollUp    &lt;Ctrl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display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crollDown  &lt;Ctrl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display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ageUp      &lt;PgUp&gt;, &lt;Ctr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display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ageDown    &lt;PgDn&gt;, &lt;Ctr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display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creenTop   &lt;CtrlHome&gt;, &lt;CtrlQ&gt;&lt;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to top of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creenBot   &lt;CtrlEnd&gt;, &lt;CtrlQ&gt;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to bottom of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topOfFile   &lt;CtrlPgUp&gt;, &lt;CtrlQ&gt;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to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ndOfFile   &lt;CtrlPgDn&gt;, &lt;CtrlQ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cursor to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del         &lt;Del&gt;, &lt;Ctr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character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ack        &lt;Bksp&gt;, &lt;CtrlH&gt;, &lt;CtrlBk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character to left of cursor. If the cursor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a line, the line will be joined with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delLine     &lt;Ctr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delEol      &lt;CtrlQ&gt;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from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delWord     &lt;Ctr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word to right of cursor. If the cursor is at end of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ne is joined with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nter       &lt;Enter&gt;, &lt;Ctrl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tab         &lt;Tab&gt;, &lt;Ctr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cursor to the next tab stop. If insert mode is 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to the right of the cursor is moved to the right of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ctrlChar    &lt;Ctr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control character. For example, to insert a ^G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&lt;CtrlP&gt;&lt;CtrlG&gt;. This command is available only i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 for control characters is different than that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Control characters are displayed a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betics (^G is displayed as 'G', for example)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ins         &lt;Ins&gt;, &lt;Ctrl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insert mode on and off. A fat cursor indicates insert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n cursor indicates over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indent      &lt;CtrlO&gt;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auto-indent mode on or off. In auto-indent mode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 while in insert mode will cause the new line ins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same indentation level as the previous line. 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also affects the way that text is formatted when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s--the new line will have the same indentation leve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line--and hence the behavior of the re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lt;CtrlB&gt; and &lt;Alt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wordWrap    &lt;CtrlO&gt;&lt;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word wrap on and off. When word wrap is on, an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or append text beyond the right margin will cause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serted following the current line and all words that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partially beyond the right margin to be mov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reformatP   &lt;Ctrl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ormat the curren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reformatG   &lt;Al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ormat the entire file. Use this command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restore     &lt;CtrlQ&gt;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original contents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help        &lt;F1&gt;, &lt;ClickBo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. If a user-written help routine has been esta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MemoHelpPtr to a value other than nil, pressing &lt;F1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at routine; otherwise this comman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quit        &lt;Esc&gt;, &lt;CtrlBreak&gt;, &lt;Click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mouse       &lt;Click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cursor to the position indicated by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mmands described above, TPMEMO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for up to 20 user-defined commands (EMuser0..EMuser19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n Programming Hooks, below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MEMO implements many of the same kinds of hooks as TPEDIT, TP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of the other Turbo Professional units do. (See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urbo Professional manual.) These hook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Key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points to the routine used to obtain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pages 14-11 and 14-12 of the Turbo Professional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 on how to use a pointer variable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Help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points to the routine to be called when a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is issued by the user. See pages 14-13 through 14-1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rofessional manual for details on how to u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of this type. TPMEMO passes three parameters to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Code   : HelpForMemo (a constant in TPM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ptr      : the address of the current editor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Index  : the help index associated with the curr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mperative that a help routine be declared FAR and that i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ested inside anoth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KeyMax, MemoKeyID, and MemoKey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nstants together provide an 'installable keyboard hook'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on pages 14-6 through 14-10 of the Turbo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 The AddMemoCommand routine mentioned above is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EditCommand routine documented on page 14-7 and 14-8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earlier, TPMEMO sets aside space for up to 20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(EMuser0..EMuser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MEMO also provides a couple of hooks for which there is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in any of the standard Turbo Professional uni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Erro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points to a routine that will display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error occurs. It must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ErrorRoutine(var EMCB : EMcontrol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rorCod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CB parameter is the current editor control block. Erro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type of error that occurred. The four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BufferFull    = 1;       {edit buffer is f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LineTooLong   = 2;       {line too long, CRLF inse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TooManyLines  = 3;       {max line limit 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OverLineLimit = 4;       {max line limit already excee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 of an error routine, see the MemoError proced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MEMO.PAS. It is imperative that an error routine be declared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it not be nested inside anoth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Status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points to a routine that will displa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hile editing is taking place. It must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tatusRoutine(var EMCB : EMcontrolB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parameter passed to a status routine is the curr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block. For an example of a status routin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Status procedure in TPMEMO.PAS. It is imperative that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be declared FAR and that it not be nested insid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Data field in an EMcontrol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ield in a variable of type EMcontrolBlock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'UserData'. This space is set aside for you to use a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. You could use it to store a pointer to a filename or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tructure, or you might typecast the pointer to a long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t to store an ID number (this might be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editing windows open or multiple memo fields i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CB : EMcontrol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Int(EMCB.UserData)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ControlBlock(EMCB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routine in TPMEMO ever uses this field. It is provided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convenience in cases whe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P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any of the units in Turbo Professional, TPMEM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ditional compilation directives that affect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unit. At present, TPMEMO depends on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define in TPDEFINE.INC, 'UseMouse'. If Use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TPMEMO can use the mouse handling routines in TP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built-in mouse support. (Note that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MemoMouse in order to actually enable mouse support.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mouse support, you should undefine UseMouse in TPDEFIN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TP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grams demonstrate the use of TPMEMO, ENTRY.PAS and MEMO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these programs provide an ample demonstration of w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P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of ENTRY provided here is essentially the same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Turbo Professional manual. The on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s that the Notes field can now contain up to 2K of not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255 characters. To see TPMEMO in action, load ENTRY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Notes field and press &lt;Enter&gt;. To get help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memo editor from within ENTRY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.PAS is a simple text editor based on TPMEMO. To use it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name of the file to be entered.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commands described above, MEMO implemen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ser0       &lt;CtrlK&gt;&lt;S&gt;,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file and continu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ser1       &lt;CtrlK&gt;&lt;X&gt;, &lt;Ctrl 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fil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ser2       &lt;CtrlK&gt;&lt;Q&gt;, &lt;Alt 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andon file. If the file has been modified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 that you want to quit without saving the chang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, this command is equivalent to the EMqu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t all familiar with the Turbo Pascal edito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behavior of MEMO quite intuitive. Keep in mind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PMEMO does not implement any of the block-related comman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'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the most common mistake people make when using TPMEM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f calling ReadMemoFile *after* they ha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ControlBlock. The problem with doing so is that ReadMem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s nothing about the control block, and consequently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nitialize the control block based on the new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. There are two ways to insure that the control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properly: (1) Call ReadMemoFile *before*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ControlBlock, as is done in MEMO.PAS; or (2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BufferState immediately following the call to ReadMem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ifi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ified flag in an editor control block indicates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ny changes have been made to the edit buffer.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ily set any time that a change is made to the 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the changes made are undone (either manually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line command, &lt;CtrlQ&gt;&lt;L&gt;), the flag will be re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state. Once the cursor is moved from a modified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will remain set until it is cleared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ControlBlock or SaveMem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entr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in TPMEMO is completely reentrant. That is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 any global variables other than the editor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o it (which may or may not be a global variable)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ation of this feature is that it is pos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written routine called by EditMemo to in turn call EditMem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a second file or memo field. Although the Turbo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does not mention it, the screen manager in TPENTRY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entrant in the sam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Window Siz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size of an edit window is 1 row x 1 column,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obviously never want a window that narrow. You migh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ual cases, want a one-row window, however,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 possible to use TPMEMO as a line editor (like TPED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so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fy a one-row window (YLow = YHigh) in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Control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fy a LineLimit parameter of 1 in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Control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d, optionally, set MaxLineLength to the width of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less 1 (be sure to reset MaxLineLength to 127 afterw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ight be useful in cases where TPMEMO is needed in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want to avoid pulling in TPEDIT. Keep in mind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is not an exit command in TPMEMO. You would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ily reassign &lt;Enter&gt; to an exit command such as EMuser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oing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MEMO inserts 'tabs' by adding the appropriate number of sp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. It is not equipped to handle 'hard tabs'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Limit 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memo field editor allows you to specify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lines that the user may enter, that limit is not e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wo cases: when the buffer contains too many lines befo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s, and when text is being reformatted (there's no goo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in advance how many lines there will b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ormatting). In both cases, the editor will simply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mOverLineLimit'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