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TSCR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PRTSCR?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PRTSCR DO? 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USEFUL THINGS CAN I DO WITH PRTSCR? 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PRTSCR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CONTROL WHICH DOS FILE OR DEVICE TO USE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FILTER THE SCREEN CONTENTS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placeZeroesWithSpaces:Yes|No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placeControlCharactersWithSpaces:Yes|No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moveSpacesFromEndOfLine:Yes|No 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movePlainLines:Yes|No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moveTopLines:#  .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moveBottomLines:# .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endFormFeeds:Yes|No  . . 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CONTROL WHICH KINDS OF MEMORY ARE USED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eLowerMemory:Yes|No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eDOSProtectedModeServices:Yes|No 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eExpandedMemory:Yes|No 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(HOUSEKEEPING) OPTIONS 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oundOpCodePatch:Yes|No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howStatus  . . . . . . .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nable  . . .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isable . . .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ninstall . . . .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uiet:Yes|No  . . . . . . . .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elp  . . . .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liases . . . . .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rrorLevelTable . . . .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SCR BROADCAST CALL .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MEMORY  . . . . . . .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MEMORY . .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DDRESSES  . . . . .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CCESS SPECIFICATIONS 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 (DOS Protected Mode Interface) 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 (eXtended Memory Specification) 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(Expanded Memory Specification) 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S (DOS Protected Mode Services)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TSCR 2.01            Page 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BOUND INSTRUCTION BUG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S (Alternative Multiplex Interrupt Specification)  . . . . . . .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LUDED PROGRAMS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TST.COM 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.EX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S . . . . . . .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FREEWARE  .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BY BRET JOHNSON 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PRTSCR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is a small DOS TSR (Terminate but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an IBM-compatible computer.  It uses between 2300 and 44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or upper memory when it is installed.  Exactly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 uses depends on what kind of memory you have -- mor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system requirements for PRTSCR are DOS version 3.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and at least an 803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additional programs distributed with PRTSCR: BOUNDT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PMS.EXE.  These programs are discussed below on page 55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called  OTHER INCLUDED PROGRAM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PRTSCR DO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TSCR does is modify (greatly enhance) the PrintScreen rout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you type Shift-PrintScreen (on an older computer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 a newer computer), an unmodified copy of whatever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t the time is sent directly to the printer that i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BIOS parallel port.  While many people refer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OS parallel port as  LPT1" or  PRN , technically that is not tr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and PRN are DOS terms, not BIOS terms.  The default Print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as nothing to do with DOS (it is a BIOS funct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ny Operating System, not just DOS).  In most practical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" and  first BIOS parallel port  can be used synonymously. 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it is kind of important that you realize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he same thing.  PRTSCR essentially moves the Print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ut of the BIOS and into the Operating System (DOS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much greater power and flexibility in what can happ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PrintScree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3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TSCR is installed in memory and you press the PrintScreen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screen are not simply copied to the first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.  Instead, they are copied to a DOS device (like LPT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or NUL or even LPT1), or are written to a File.  When output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each PrintScreen appends the data to the end of the File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the same file keeps getting bigger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creen key, and all of the data is  consolidated  in one pl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PRTSCR can "filter" the contents of the screen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before the data gets sent to the Device or Fil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certain lines at the top or bottom of the scree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"weird" characters that your printer may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USEFUL THINGS CAN I DO WITH PRTSCR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, in fact, many uses for a utility like PRTSCR, bu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ways I use it is to transfer information between two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on't like to "talk" to each other.  This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ustrating, and it seems I need to do it on a fairly regular bas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TSCR, I have been able to transfer information prett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programs that I have not been able to do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 load PRTSCR into memory.  Then, I get in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the one that has the information I want to "copy"), and pu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the information (text) I want to transfer.  Then I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key on the keyboard and what is on the screen is s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 keep pulling up screens and hitting the PrintScreen key until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nt everything I need to the File.  After I've gotten everything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 I then get out of the first program, and may even Dis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PRTSCR from memory completely so that future Print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ccidentally mess up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 get into a text editor or word processor and edit the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created to get rid of any extraneous stuff I don't nee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information I'm actually trying to transfer.  After that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able to import the file into the second program (the program I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o get transferred to).  PRTSCR creates files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and almost any program capable of importing anything at al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SCII Text files directly.  Admittedly, transferring data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between programs can be a lot of work, but if you can 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rectly between the programs, this method is certainly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re-typing everything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4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second program can't import an ASCII file directly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ill be able to "import" the information in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re are various utilities and "tricks" (mostly don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s) that can be used to "type" the data into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utomatically.  One such utility that comes in handy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nds of things is another one that I have written, called SCAN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WARRANTY" section below, page 61, for the address of my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, where you can download the latest version of SCANCODE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.  The ability to transfer information easily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ncompatible programs is something that has saved m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grief and re-typing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you can use PRTSCR for is to redirect PrintScreen'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printer than the one attached to the first BIOS parallel 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Computer 1, you can have an InkJet or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LPT1.  On Computer 2, you can have an old Dot-matrix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LPT1.  You can then have the computers networked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Dot-matrix printer from Computer 2 mapped as LPT2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1.  In effect, Computer 1 has an InkJet or Laser pr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, and a Dot-matrix printer on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ually want to send PrintScreen's directly to a prin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nd them to LPT2 (the old dot matrix printer) instead of LPT1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Jet or Laser printer).  Dot-matrix printers are still far che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nd maintain than an InkJet or Laser printer, and I pers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output of the dot matrix printer easier to read (it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ty , but is easier to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you can do with PRTSCR is to effectively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key, so that it doesn't really do anything at a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, for example, if you find yourself (or someone who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 lot) constantly hitting the PrintScreen key by accid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giving you the ability to send PrintScreen's to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other than LPT1, PRTSCR also does a few more things to enh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PrintScreen key can do.  PRTSCR has several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ters  it can apply to what's on the screen as it is being "printe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RTSCR can automatically skip over "menu" or  status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and/or bottom of the screen, automatically delete the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lines, and even remove certain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can wreak havoc with some kinds of printers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own below (starting on page 22) that discusses exactly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Filters are 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5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PRTSCR will do to enhance your ability to Print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TSCR will attempt to perform PrintScreen's while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in a graphics mode (rather than a text mode).  The normal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does not do that (it will only work when the screen i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).  I very much want to emphasize the word "attempt"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ntence.  Sometimes PRTSCR is able to extract a larg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id data from a graphics screen, and sometimes it isn'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eed to experiment around and see whether it does a good enough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 or not.  In any case, you should be able to do a Print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program, any time, and PRTSCR will do it's best to extrac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information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important to note that what PRTSCR does when the screen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 is attempt to extract TEXT information from the scree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y.  There are other programs available that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he contents of the entire graphics screen to a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like GIF or TIFF or BMP or something similar).  PRTSC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at.  PRTSCR attempts to extract useful information (text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information that can potentially be imported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, not just provide a copy of what the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major enhancement that PRTSCR provides is only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PrintScreen key.  PRTSCR fixes something I will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und OpCode Bug".  This is not a Bug in the traditional sen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since a true Bug is something that happens unintentionall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hing unintentional about the Bound OpCode Bug -- it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's designed to work.  The problem is, the way it'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s unbelievably stupid (IMHO).  "THE CPU BOUND INSTRUCTION BU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(page 52) describes the Bug in detail, so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at here.  I will describe here what the CPU BOUND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does to your computer in simple terms, though, and what PRTSC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x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ppens to be off-line when the Bug "bites"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simply appear to "lock up".  If the screen happe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text mode while this is going on, you will see the text cursor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pper left-hand left corner of the screen, start scann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or awhile, and then suddenly stop.  If you happe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n while the cursor is stopped, you will start the "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Loop" described in the next paragraph.  The only way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ter is to manually reboot the computer (unless PRTSC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6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on-line when the Bug bites you (or you us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or printer queues, which are almost always on-line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cts like you are continuously hitting the PrintScreen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That is, it will send a copy of the scre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then send another one, then send another one, ad infinit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stuck in an Infinite PrintScreen Loop, and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to get it to stop short of turning the Computer (or Printer) of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ppen to catch it in time, the Bug will ruin every pie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 that's loaded in the printer, and possibly use every dr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 that the printer ha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PRTSCR is in memory and the Bound Patch Option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/Bound Option below on page 37), PRTSCR will "fix" the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nstruction Bug.  That is, your computer should never agai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"Infinite PrintScreen Loop".  Instead, when PRTSCR det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Bug is happening, it simply reboots your computer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TSCR detects the Bound Bug occurring, it means that on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doing something it shouldn't be doing.  This probab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the program is allowed to keep running, it will likely scre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really important (like your hard drive).  Therefore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fe" thing for PRTSCR to do in response to the Bound Bug is to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alked to a few other people about this, and most of them think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zy and have never seen the Infinite PrintScreen Loop before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most of them are also devout Windows users, so I kind of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crazy, so it all works out evenly in the end.  I can't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he only one that this has ever happened to (even if nobody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mits it), so I'm including this patch for everyone else out t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especially including it for the users that the Bug has bitt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idn't even know it, and they just thought thei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licably locked up.  I'm REALLY sure other DOS programmers have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g before (especially Assembly Language programmers)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their programs, even if they didn't know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just possible that I'm a really bad Assembly Language progra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Bug seems to bite me sporadically.  It's actually bitten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of times over the many years I've been programming, an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 I never knew what the problem was.  I finally fou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hat led me to figure out what the problem actually was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between the BIOS PrintScreen routine and the Bound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PU).  Once I did figure out what was causing the problem,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easy to fix it.  Included with PRTSCR is a test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OUNDTST.COM, which will intentionally  create  the Bound Bu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7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 of these PrintScreen-related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, PRTSCR also has many program "features" that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flexible and nice to use.  For instance, it ca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ome or all of itself into Upper Memory (UMB),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S), or DOS Protected Mode Services (DPMS) memory, if any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memory are available.  Any of these types of memory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ven completely eliminate the use of conventional (lower)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course is  premium  memory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also uses the Alternative Multiplex Interrupt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MIS), which allows it to  cooperate  with other AMIS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PRTSCR can accept Options from many different sources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-line, an environment variable, or a redirecte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is gives you much more flexibility in how you tell PRTSC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it to do, especially if you  automate  your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using batch files).  PRTSCR also supports Long Fi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when you are trying to send the PrintScree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  Exactly what all of these things are and what they me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escribed in the various sections d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will probably be one of the most sophisticated DOS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ever use, despite its relatively simple purpose (enh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hen you press the PrintScreen key) and small siz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 not even realize that the PrintScreen capability is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With PRTSCR installed, the power of the PrintScreen i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greater than it was before that you will probably find your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rintScreen key much more than you ever thought you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8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USE PRT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RTSCR is a TSR (Terminate but Stay Resident)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so flexible (you can change the way it works at any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ually best to load it into memory automatically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computer.  The way you would do this is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TSCR [options]" line to your AUTOEXEC.BAT file.  If you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's to work just like they do when PRTSCR isn't eve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nding things directly to the first BIOS parallel port)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isable PRT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PrintScreen's to go to LPT2 instead of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PrintScreen's to always go to a File, and never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C:\PRTSC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nothing at all to happen when you press the PrintScree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PRTSCR is loaded in memory, even if it is Disabl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sable Option below on page 39), it will fix the "CPU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Bug" (see page 52 below for a lengthy description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f you don't already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will never install itself into memory more than once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ry to run it more than once, it will simply update (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) the PRTSCR that is already in memory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 PRTSCR from memory completely (see the /Uninstall Option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40) if you don't want it any more.  When you do this, of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PU BOUND Instruction Bug" (discussed below on page 52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rking in the background ready to bi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TSCR 2.01            Page 9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 not install PRTSCR into memory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(with your AUTOEXEC.BAT file), you can still us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ograms if you want to.  To do this "automatically", th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write yourself som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assume, for example, that PRTSCR is not installed in memory y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Program that you want to run (called "PROGRAM"),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intScreen key while you are in the middle of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pies of the screen to a file, C:\PRTSCR.TXT.  The Progr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"menu" line at the top of the screen, which you want PRTSC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out (you want PRTSCR to always "ignore" the menu line an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the File).  And, when the Program is done, you want PRTSC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emoved from memory so that the PrintScreen key will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"normally" again.  The following Batch File would do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"automaticall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/SkipTopLines:1 C:\PRTSC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TSCR /Un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y DOS programs at all (including many versions of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which are in fact nothing more than large, slow DO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anyway), you really need to learn to write and us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t will save you literally hours of unnecessary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ion in the years to come.  There are some examp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rpts scattered throughout this document, which you can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 Once you figure out the settings you need to get PRTSC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particular program, for heaven's sake, write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automate the process for you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think of only two reasons you might not want to load PRTSC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"automatically" with your AUTOEXEC.BAT file.  The first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is because PRTSCR doesn't do anything you need to have d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rintScreen key always does exactly what you want it to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always able to "transfer" information betwe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thout the aid of PRTSCR.  The second reason you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PRTSCR always loaded is because it uses too much memor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, PRTSCR uses between 2.3k and 4.4k of RAM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lot of memory, but then again computer memory is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ous (especially in DOS).  PRTSCR will automatically load p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elf into Upper Memory (UMB), Extended Memory (EMS), o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Mode Services Memory (DPMS) if they are availab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s or even eliminates the use of conventional memor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UseLowMemory, /DPMS, and /EMS Options (pages 33, 34, and 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) to control exactly which kinds of memory PRTSCR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0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point out some details here about using PRTSCR 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derneath Microsoft Windows (as opposed to using PRTSCR under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" DOS).  Windows itself tends to do some funny thing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rintScreen key.  For instance, underneath Windows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creen normally NEVER sends anything directly to a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an image of the screen is sent directly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This is incredibly annoying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key for something other than what Microsoft thinks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is to tell Windows that you wan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o control what the PrintScreen key does instead of letting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t.  You do that by changing the Attributes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use to start the DOS Box (an executable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BAT, .COM, or .EXE).  In older version of Window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editing a Program Information File (a file with a .PIF extens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er versions of Windows, it is usually referred to as "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" (you generally right-click the executable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Properties, which will indirectly edit a PIF or PIF-lik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sections under the PIF (or Properties) Editor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"Special Keys", which will include, among other things,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Ctrl-Esc, and, as you might expect, PrintScreen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Screen key so that the DOS Box controls it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at least in later versions of Windows, that means UN-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ttle box next to the PrintScreen selector).  Even after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ough, you may still need to figure out whether you can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intScreen, or whether you actually need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PrintScreen, in order to have the DOS Box control what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Scree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LEVEL �   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0      � No problem - everything worked as requested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� Couldn't understand one or more of the Options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� Memory problem / Memory conflict with another program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� Tried UNINSTALL without PRTSCR installed yet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� DOS version is too old - need DOS 3.00 or later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� A different version of PRTSCR was found in memory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6      � The Redirected Input File is too big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7      � PRTSCR requires at least an 80386 CP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view a similar  on-line  table of the ErrorLevel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rrorLevel Option discussed below on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TSCR is fairly liberal in what it will accept as command-lin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must be entered separately, must start with a "/"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ption), and can either be upper- or lower-c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do not need to be separated by spaces, and can be enter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the same Option is entered twice with two differen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licting Options are entered, the last one entere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.  Options that require a number or character to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Option (indicated by a ":" separator in the Op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can either use a colon (:), equals (=), or absolutely noth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or.  For instance, the following line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SkipTopLines=0 /SkipTopLines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 SkipTopLines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SkipTopLines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SkipTopLines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SkipTopLin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there are usually several different way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ption.  For example, to have PRTSCR be Quiet (not give you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ssages as it is loading), you could typ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rom the command line (or from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Qu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have a "shorthand" code ("/Q" in this case)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"longhand" codes ("/Quiet" and "/ShutUp" in this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codes take up less room and are faster and easier to typ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hand codes are easier to remember and to read and to under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whichever makes the most sense to you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completely equivalent, though it is MUCH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 first line than it is the latte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Quiet /SkipTopLines:0 "C:\My Documents\Screen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Quiet/SkipTopLines=0"C:\My Documents\Screen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Q/T0"C:\My Documents\Screen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3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ccepting Options directly from the command-lin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bove, there are also two other ways you can tell PRT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you want it to do: through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, or through a redirected input file.  The flexibility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controlling PRTSCR is truly amazing, but can also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(especially if you're used to Windows programs,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flexible when it comes to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environment variable named PRTSCR, PRTSCR will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at environment variable first, before it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either a redirected input file or from the DOS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ny Options you have in the PRTSCR Environment variable ac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entered at the beginning of each command-line, and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your "default" settings.  Because Options entered la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take precedence over Options entered earli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, though, you can easily override the "default"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Environment variable any time you wan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initialize the PRTSCR 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RTSCR=C:\SCREENS.TXT /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T the "default" PRTSCR FileName to C:\SCREENS.TXT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PRTSCR.  Let's say you then ran PRTSCR as follow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(or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of the Environment variable and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ct as if you had don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C:\SCREENS.TXT /Enable 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verridden the "default" for PRTSCR to be Enabled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d it.  PRTSCR will continue to be Disabled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TSCR at the command-line again, when it will read and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ault" Enabled (and C:\SCREENS.TXT) setting from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gain.  Environment variables tend to be fairly "permanen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continue to be remembered by the computer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or until DOS stops running.  This means that even if you Un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from memory for some reason, as long as the PRTSC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mains unchanged, PRTSCR will still know about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next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4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will also accept Options from a redirected input (ASCII te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ormat of the input file is basically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r environment variable, except that an input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ultiple lines, blank lines, and comments.  A com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a line after a semicolon (";")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input file that could be used with PRTSCR.  Let's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PRTSCR.IN that contains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Input file for PRTS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use this file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PRTSCR &lt;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here FileName is the name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RTSCR.TXT       ;If Enabled, send Screens to C:\PRTSCR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kipBlankLines:Yes ;Do not send blank lines to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nable             ;Enabl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End of PRTSCR Input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redirected input file, PRTSCR will read the Options fro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reads them from the PRTSCR environment variable, bu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m from the command-line.  So, let's assume that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environment variable set like the example on the previou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PRTSCR=C:\SCREENS.TXT /Enable).  And, let's also assu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TSCR.IN file laid out as indicated directly above.  Then,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typed the following at the command-line (or ra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ed thi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/Disable &lt; PRTSCR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order PRTSCR uses to read the Options is the PRT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, then the redirected input file, and then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-line.  So, if you did the above, PRTSCR would ac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done this (all on the same line,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C:\SCREENS.TXT /Enable                        &lt;--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PRTSCR.TXT /SkipBlankLines:Yes /Enable     &lt;-- PRTSCR.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isable                                      &lt;--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ptions entered later "override" the earlier Options,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all this would work just as if you had entered the follo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impler,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R C:\PRTSCR.TXT /SkipBlankLines:Yes 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5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especially if the only thing you're familiar with is "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", you're probably not used to this kind of flexibility, and this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very confusing to you.  Once you get used to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ibility, though, you will probably wish that all programs had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uly lets you control the computer so that it does exactly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do, not necessarily what somebody else wants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eel a need to have a few more words about Environment Variable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o on and actually discuss the Options in detail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Environment variables at any time from the DOS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from batch files), it is usually better to SET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That way, they are truly "permanent",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utomatically every time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you need to know about Environment variables is tha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with some versions of DOS, an Environment variable can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quals ("=").  In the PRTSCR Options, Equals ("=") and Colon (":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changeable.  Therefore, you need to try to remember to use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Environment variables, but can either use ":" or "=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.  For instance, let's compare the following two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TSCR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RTSCR= /SkipTopLines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RTSCR= /SkipTopLines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may not work on some computers, but it would on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should work on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/Quiet Option enabled (see below, page 4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will show you what the PRTSCR Environment variable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run it.  If PRTSCR is doing something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it to, it could be because of a setting you put in your PRT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and forgot was there.  When troubleshooting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look at the PRTSCR Environment variable -- that could b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an Environment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6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ONTROL WHICH DOS FILE OR DEVICE TO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is simply the name of the File or Devic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creen to go to when you hit the PrintScreen k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.  Unlike the other Options, the FileNam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 /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can be a simple File name (like PRTSCR.FIL), 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rive and/or path information as well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CREENS\SCREEN.000 or \AUTOEXEC.BAT).  PRTSCR also support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and, like all DOS programs that support Lo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you should usually enclose a Long File Name in double-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"C:\My Documents\PrtScr.Txt").  The Filename can als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DOS Device, like LPT2: or COM4 or NUL.  "PRTSCR LPT1: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ould cause PrintScreen's to work pretty muc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y do if PRTSCR is not even installed in mem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ny of the following would be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SCREEN.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\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C:PRTSCR.$$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C:\SCREENS\SCREEN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"C:\My Documents\PrintScreens\Screen Output.T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hould state here that you are not actually REQUIRED to encl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Name in quotes, unless the Filename contains sp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other characters that DOS considers "special"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or another.  I won't go into details here about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"special" characters are, but will just suffice it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almost always a good idea to enclose Long File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be VERY careful about what Filename you tell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f you give PRTSCR an incorrect Filename, PRTSCR can e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(screwing up) all kinds of stuff on your hard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intended it to do.  Please keep reading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and cau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7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name you tell PRTSCR to use does not yet exist,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File and starts putting copies of the scree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ach new PrintScreen appends itself to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File keeps getting bigger and b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PRTSCR the name of a File that does already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does something you need to be very much aware of. 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he File attributes so that PRTSCR can write to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tutorial on file attributes is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attributes a DOS file can have: Arch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, Read-Only, and System.  The Archive attribut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with Backup software and really isn't important to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here.  However, you need to understand a littl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dden, Read-Only, and System attributes to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cannot "see" files that have either the Hidd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tributes turned on (that is, if you do a normal "D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cannot  see  the files, even though they are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).  Also, under normal circumstances, you cannot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files that have either the Read-Only or System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  For PRTSCR to be able to append copies of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File, the File cannot have either the Read-On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tributes turned on -- so PRTSCR turns them off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ready exists).  PRTSCR also turns off the Hidden attrib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tell whether or not the File is there when you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have a habit of creating Hidden or Syste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m in various places on your hard drive.  Norm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know that they are there (you cannot see them with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 command).  In my opinion, programs should never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den" files like this behind your back, but some of them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, unfortunately, Microsoft Windows is one program that t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LOT of these "hidden" files).  If you happen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to write to a File that already exists, but you did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s there, PRTSCR will happily go on and modify the File any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hat uses that particular file may or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the next time.  Please be VERY careful, especial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8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ssue related to the Filename you give PRTSCR is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give a simple Filename ("SCREEN.000") or put a driv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 front of the name ("C:\SCREENS\SCREEN.000").  PRTSC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create and/or modify the File, so all of the usual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reating and editing DOS fil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type "PRTSCR SCREEN.000".  You are in C:\ (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C: drive), and there is no file ye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SCREEN.000".  You hit the PrintScreen key on the keyboar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:\SCREEN.000 is created and whatever is o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this file.  You then move to the C:\DOS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ready a file called "C:\DOS\SCREEN.000".  When you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Screen key on the keyboard, a copy of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C:\DOS\SCREEN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ermining which file to create and/or modify when you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key, it doesn't matter where you wer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PRTSCR into memory.  All that matters is whe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PrintScreen key.  And, when you are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running program, sometimes it is very difficult (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) to tell where you really are (what DOS consid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urrent" drive and directory).  PRTSCR will create fil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you hard drives (and your floppy drives) if you let i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 fact be what you want it to do.  Usually, however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hat you want PRTSCR to do.  Make sure you give PRTSCR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/or path information in front of the Filenam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uses the File that you really want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19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giving PRTSCR the name of an actual Fil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you can give PRTSCR the name of a DOS Device (like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4) to send the PrintScreen's to.  When giving PRTSCR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t does not matter whether you end the Device nam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 (":") or not.  For instance, the following would both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uld both do exactly the same thing (start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's to the printer attached to LPT2, the second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LP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(and consequently Windows) has several standard Devi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there as soon as your computer boots up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vice Driver you load in your CONFIG.SYS file (each DEVIC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VICEHIGH= line) will add another Device to the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standard Devices that might be useful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'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                    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                    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                    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(same as LPT1)       AUX (same as COM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 (effectively disables the PrintScree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your edification, the other standard Devic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re are, on every computer, are CON and CLOCK$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ose Devices exist on your computer, though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ever want to use any of them as a place for PrintScre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up.  Doing so could wreak all kinds of havoc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In fact, PRTSCR will not even let you send the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 (you ll get an error if you try to d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you press the PrintScreen key will be pretty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ing as not installing PRTSCR into memory at a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"PRTSCR /Disable".  In certain situations, though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TSCR LPT1:" might actually work better than a "regul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.  A regular PrintScreen sends things to the Prin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low (BIOS) level.  PRTSCR does things at the DOS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a much "higher" level than the normal PrintScreen does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higher the level used, the more compatib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programs (particularly things like print queu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).  So, in certain situations, a "PRTSCR LPT1:"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"more compatible" with another program than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0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TSCR 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PrintScreen key absolutely nothing happe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This effectively disables the PrintScreen key al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keep things from happening even if you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key by accident.  Note that this does NOT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as PRTSCR's /Disable Option, which simply disables the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but let's the "normal" BIOS PrintScreen routine do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on all of this discussion about File attribu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paths and devices is that PRTSCR assumes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 when you give it a Filename.  PRTSCR assumes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iles are already on your disks, that you are giv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timate Filename, and that you in fact want to add a bun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on to the end of that particular File.  PRTSC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 have given it enough drive and/or path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will be where you really want it to be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file name any time you desire.  Let's s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PRTSCR C:\SCREENS\SCREEN.000".  You hit the PrintScreen ke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imes, and C:\SCREENS\SCREEN.000 keeps getting bigg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.  You then type "PRTSCR C:\SCREENS\PRTSCR.$$$"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hit the PrintScreen key, the file C:\SCREENS\PRTSCR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bigger.  You can keep changing file names as oft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give PRTSCR a file name, it uses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"SCREEN.000".  This would be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TSCR SCREEN.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FILTER THE SCREEN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Z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ZeroesWithSpaces:Yes|No  /ReplaceZeroesWith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ZerosWithSpaces:Yes|No  /ReplaceZerosWith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ZeroWithSpaces:Yes|No  /ReplaceZeroWith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Zeroes:Yes|No  /ReplaceZeros:Yes|No  /ReplaceZero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ZeroesToSpaces:Yes|No  /ConvertZeroesTo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ZerosToSpaces:Yes|No  /ConvertZerosTo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ZeroToSpaces:Yes|No  /ConvertZeroTo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Zeroes:Yes|No  /ConvertZeros:Yes|No  /ConvertZero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ZeroesToSpaces:Yes|No  /ChangeZeroesTo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ZerosToSpaces:Yes|No  /ChangeZerosTo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ZeroToSpaces:Yes|No  /ChangeZeroTo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Zeroes:Yes|No  /ChangeZeros:Yes|No  /ChangeZero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xZeroes:Yes|No  /FixZeros:Yes|No  /FixZero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Zeroes:Yes|No  /Zeros:Yes|No  /Zero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S/IBM designed the character sets (called Code Page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display things on the computer screen, they di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things.  There are 256 possible characters on each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(numbered 0-255).  However, on each Code Page, there 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ree characters that look exactly the same on the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0 (called NUL), character 32 (called SPAC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255 (no special name associated with this charact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de Pages have additional characters that look jus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well (the default Code Page that most computers use,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37, does not).  Because these characters all look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n the screen (they look like a SPACE), you can t tel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actual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grams that use character 0 or character 25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blank space  on the screen, instead of using a standar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 32).  This is not a problem when it is on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but can be a problem when the contents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ied to a printer or to a file (which is what PRTSCR do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apabilities of the printer, when character 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is received by a printer, it may or may not prin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oks like a SPACE.  Depending on the capabilities o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text editor used to modify a file, a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characters 0 or 255 may or may not be  acceptabl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ven if the program  accepts  the file, though,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ble to work with it easily.  For example,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 tell whether a  space  on the screen is actually a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you may not be able to correctly do word/phrase sear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processor or text editor.  It can actually b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ying and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PRTSCR to  fix  this problem, by hav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nvert anything that looks like a spac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characters 0, 255, and any others that may look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using the current Code Page) so that it actually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(character 32) in the output.  To have PRTSCR do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nable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ReplaceZeroesWithSpaces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 by default in PRTSCR, so the outp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ontain any characters that look like spaces that aren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PACEs.  If you don t want that to happen for some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able the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Z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 Filter Option  that is enabled by defa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3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ControlCharactersWithSpa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ControlCharactersWith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ControlCharsWithSpa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ControlCharsWithSpac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ControlCharacter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placeControlChars:Yes|No  /ReplaceContr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ControlCharactersToSpa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ControlCharsToSpa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ControlCharacter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vertControlChars:Yes|No  /ConvertContr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ControlCharactersToSpa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ControlCharsToSpa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ControlCharacter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hangeControlChars:Yes|No  /ChangeContr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xControlCharacter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xControlChars:Yes|No  /FixContr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ntrolCharacters:Yes|No  /ControlChars:Yes|No  /Control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S/IBM designed the character sets (called Code Page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display things on the computer screen, they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SCII (American Standard Code for Information Interchan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, and  added  to it.  ASCII is a very old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back in the days when computers didn t even use scree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n, computers were controlled with teletype (TTY)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ically, a keyboard combined with a printer). 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TY and the computer itself was nearly always a rem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-speed (modem / telephone line)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SCII was designed with this type of technology in m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of the ASCII characters are  control 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first 32 characters (numbers 0-31) and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number 127) are control characters.  ASCII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cally designed to control/manipulate thing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link between the TTY and the computer, and als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on the TTY itself (mostly the printer part of the TT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include things like CR (Carriage Return),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 Feed), FF (Form Feed), HT (Horizontal Tab), VT (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), BEL (Bell), DC1 (Data Control 1), EOF (End Of File), BS (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, and ESC (Escape)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ntrol character is sent to a printer, the printe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 t  print  anything on the paper, but instead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control  function.  For example, a C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printer to move the print head to the left margin, a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 Feed) tells it to move the paper up (effectively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head down) by one line, and a FF (Form Feed) tells it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op of the next page (piece of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4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computer s output with a screen inst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TTY), the concept of control characters doesn 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sense (there is no serial link or print head or pap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controlled).  So, IBM created special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associated with each of the ASCII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which can be put on the screen by program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don t actually  control  anything when they are pu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though they usually do if they are sent to a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splayed control characters  include things like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s, different sized arrows pointing in different dir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ical notes, playing card suits (heart/diamond/club/spade)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ograms use these displayed control characters to  spruce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make it  prettier  or easier for you to figur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rogram is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tential problem, though, when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from the screen to a printer, because the pri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do  what the control character is telling it to do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print head or paper or whatever).  The end result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is that what actually gets printed on the paper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nything at all like what the screen looked lik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he PrintScreen key.  There can also be potential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se  displayed control characters  are sent to a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ater try to edit it with a word processor or text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se problems don t usually have nearly the same d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as when you send the control characters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se potential problem, PRTSCR can filter ou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ntrol characters (0-31 and 127), and  convert 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s, so that they don t mess with your printer (or file) outp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PRTSCR do this, you must enable the correct Filte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ReplaceControlCharactersWithSpac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turned off in PRTSCR (al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sent, unmodified, to the printer or file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5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SpacesFromEndOfLine:Yes|No  /RemoveSpaceFromEndOfLin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SpacesFromEOL:Yes|No  /RemoveSpaceFromE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SpacesFromEndOfLine:Yes|No  /DeleteSpaceFromEndOfLin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SpacesFromEOL:Yes|No  /DeleteSpaceFromE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SpacesFromEndOfLine:Yes|No  /EraseSpaceFromEndOfLine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SpacesFromEOL:Yes|No  /EraseSpaceFromE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xEndOfLine:Yes|No  /FixEOL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/EndOfLine:Yes|No  /EOL:Yes|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grams display information on the screen, the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usually left-aligned.  That is, the text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s to be on the left side of the screen, with a lot of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right side of each line.  When you cop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printer, sending the spaces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printer is actually wasteful.  The printer won 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with the spaces anyway, and it merely slows dow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between the computer and the printer (sending us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the contents of the screen to a file, the extra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line can be very troublesome.  When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file later on with a text editor or word process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nt to get rid of the extra spaces so that you ca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correctly and get them to look the way you want them t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editors and word processors can remove the extra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nd of each line automatically, and some can t.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, it s usually a REALLY big hassle for you to remo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PRTSCR  fix  this problem by having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(remove) the spaces that are at the end (right side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 To have PRTSCR do this, you must enabl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by do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RemoveSpacesFromEndOfLin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turned off in PRTSCR (exactly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including the extra  wasteful  spaces,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file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6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PlainLines:Yes|No  /RemovePlainLine:Yes|No  /Remove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BlankLines:Yes|No  /RemoveBlankLine:Yes|No  /Remove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EmptyLines:Yes|No  /RemoveEmptyLine:Yes|No  /Remove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PlainRows:Yes|No  /Remove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BlankRows:Yes|No  /Remove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EmptyRows:Yes|No  /RemoveEmpty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PlainLines:Yes|No  /DeletePlainLine:Yes|No  /Delete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BlankLines:Yes|No  /DeleteBlankLine:Yes|No  /Delete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EmptyLines:Yes|No  /DeleteEmptyLine:Yes|No  /Delete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PlainRows:Yes|No  /Delete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BlankRows:Yes|No  /Delete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EmptyRows:Yes|No  /DeleteEmpty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PlainLines:Yes|No  /ErasePlainLine:Yes|No  /Erase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BlankLines:Yes|No  /EraseBlankLine:Yes|No  /Erase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EmptyLines:Yes|No  /EraseEmptyLine:Yes|No  /Erase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PlainRows:Yes|No  /Erase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BlankRows:Yes|No  /Erase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EmptyRows:Yes|No  /EraseEmpty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PlainLines:Yes|No  /IgnorePlainLine:Yes|No  /Ignore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BlankLines:Yes|No  /IgnoreBlankLine:Yes|No  /Ignore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EmptyLines:Yes|No  /IgnoreEmptyLine:Yes|No  /Ignore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PlainRows:Yes|No  /Ignore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BlankRows:Yes|No  /Ignore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EmptyRows:Yes|No  /IgnoreEmpty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PlainLines:Yes|No  /SkipPlainLine:Yes|No  /Skip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BlankLines:Yes|No  /SkipBlankLine:Yes|No  /Skip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EmptyLines:Yes|No  /SkipEmptyLine:Yes|No  /Skip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PlainRows:Yes|No  /Skip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BlankRows:Yes|No  /Skip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EmptyRows:Yes|No  /SkipEmpty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PlainLines:Yes|No  /NoPlainLine:Yes|No  /No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BlankLines:Yes|No  /NoBlankLine:Yes|No  /No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EmptyLines:Yes|No  /NoEmptyLine:Yes|No  /No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PlainRows:Yes|No  /No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BlankRows:Yes|No  /No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EmptyRows:Yes|No  /NoEmpty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lainLines:Yes|No  /PlainLine:Yes|No  /Plain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PlainRows:Yes|No  /Plain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lankLines:Yes|No  /BlankLine:Yes|No  /Blan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lankRows:Yes|No  /BlankR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mptyLines:Yes|No  /EmptyLine:Yes|No  /Empt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mptyRows:Yes|No  /EmptyRow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7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when you are trying to print or gather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screen is not actually  full  of data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lines that have information or data on th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ines that do not (the lines are completely blank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xcept spaces on them).  Sometimes you may want th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be printed (because it is easier to read), and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hem to be printed (they have no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PRTSCR  consolidate  your data by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out (removing) any blank lines.  To have PRTSCR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able the correct Filter, by do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RemoveBlankLin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Option is turned off in PRTSCR (exactly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including all of the blank lines, is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file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8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TopLines:#  /RemoveTopLine:#  /RemoveTop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FirstLines:#  /RemoveFirstLine:#  /RemoveFir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TopRows:#  /RemoveTop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FirstRows:#  /RemoveFir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TopLines:#  /DeleteTopLine:#  /DeleteTop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FirstLines:#  /DeleteFirstLine:#  /DeleteFir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TopRows:#  /DeleteTop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FirstRows:#  /DeleteFir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TopLines:#  /EraseTopLine:#  /EraseTop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FirstLines:#  /EraseFirstLine:#  /EraseFir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TopRows:#  /EraseTop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FirstRows:#  /EraseFir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TopLines:#  /IgnoreTopLine:#  /IgnoreTop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FirstLines:#  /IgnoreFirstLine:#  /IgnoreFir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TopRows:#  /IgnoreTop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FirstRows:#  /IgnoreFir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TopLines:#  /SkipTopLine:#  /SkipTop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FirstLines:#  /SkipFirstLine:#  /SkipFir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TopRows:#  /SkipTopRow:#  /SkipFirstRows:#  /SkipFir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TopLines:#  /NoTopLine:#  /NoTop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FirstLines:#  /NoFirstLine:#  /NoFir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TopRows:#  /NoTopRow:#  /NoFirstRows:#  /NoFir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TopLines:#  /TopLine:#  /Top:#  /TopRows:#  /Top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irstLines:#  /FirstLine:#  /First:#  /FirstRows:#  /FirstRow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that you are trying to print or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ve a  menu  or  status  line at the top of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ctually contain any useful data.  Or, someti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at the top of the screen (the first line, or firs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), never changes, or for some other reason never has an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PRTSCR automatically filter out (remove)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so they never get sent to the printer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o have PRTSCR do this, you must enabl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by do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RemoveTopLines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 is a number between 0 and 1000, and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 you want PRTSCR to  skip  or  remove .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PRTSCR will not remove any lines at all (the default), 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top (first) line, etc.  If the number you provi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or greater than the actual number of lines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the /RemoveTopLines and /RemoveBottomLines (discuss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30) ranges  overlap , PRTSCR will not send anything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29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BottomLines:#  /RemoveBottomLine:#  /Remove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BtmLines:#  /RemoveBtmLine  /Remove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LastLines:#  /RemoveLastLine:#  /RemoveLa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BottomRows:#  /RemoveBotto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BtmRows:#  /RemoveBt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RemoveLastRows:#  /RemoveLa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BottomLines:#  /DeleteBottomLine:#  /Delete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BtmLines:#  /DeleteBtmLine  /Delete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LastLines:#  /DeleteLastLine:#  /DeleteLa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BottomRows:#  /DeleteBotto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BtmRows:#  /DeleteBt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eleteLastRows:#  /DeleteLa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BottomLines:#  /EraseBottomLine:#  /Erase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BtmLines:#  /EraseBtmLine  /Erase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LastLines:#  /EraseLastLine:#  /EraseLa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BottomRows:#  /EraseBotto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BtmRows:#  /EraseBt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aseLastRows:#  /EraseLa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BottomLines:#  /IgnoreBottomLine:#  /Ignore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BtmLines:#  /IgnoreBtmLine  /Ignore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LastLines:#  /IgnoreLastLine:#  /IgnoreLa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BottomRows:#  /IgnoreBotto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BtmRows:#  /IgnoreBt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IgnoreLastRows:#  /IgnoreLa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BottomLines:#  /SkipBottomLine:#  /Skip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BtmLines:#  /SkipBtmLine  /Skip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LastLines:#  /SkipLastLine:#  /SkipLa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/SkipBottomRows:#  /SkipBottomRow:#  /SkipBtmRows:#  /SkipBtmRow: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kipLastRows:#  /SkipLa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BottomLines:#  /NoBottomLine:#  /No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BtmLines:#  /NoBtmLine  /No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LastLines:#  /NoLastLine:#  /NoLast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BottomRows:#  /NoBottomRow:#  /NoBtmRows:#  /NoBt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LastRows:#  /NoLast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ottomLines:#  /BottomLine:#  /Botto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tmLines:#  /BtmLine:#  /Btm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ottomRows:#  /BottomRow:#  /BtmRows:#  /BtmRow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astLines:#  /LastLine:#  /Last:#  /LastRows:#  /LastRow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that you are trying to print or ga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ve a  menu  or  status  line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actually contain any useful data.  Or, some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at the bottom of the screen (the last line,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ines), never changes, or for some other reason nev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a that you want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0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PRTSCR automatically filter out (remove)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 so they never get sent to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utput.  To have PRTSCR do this, you must enabl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, by do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RemoveBottomLines: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 is a number between 0 and 1000, and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of the screen you want PRTSCR to  skip  or  remove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ells PRTSCR will not remove any lines at all (the default)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the bottom (last) line, etc.  If the number you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or greater than the actual number of lin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r if the /RemoveBottomLines and /RemoveTopLines (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 page 29) ranges  overlap , PRTSCR will not send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endFormFeeds:Yes|No  /SendFormFeed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endFFs:Yes|No  /SendFF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oFormFeeds:Yes|No  /DoFormFeed:Yes|No  /DoFFs:Yes|No  /DoFF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FormFeeds:Yes|No  /FormFeed:Yes|No  /FFs:Yes|No  /FF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you send the contents of the screen to a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 break  between the pages.  That is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 between the different pages -- one  screen of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s the other.  On older printers (dot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with fan-fold paper), this was not normally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could  eject  a piece of paper manually when you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 had been print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ew printers (ink jet and laser), it doesn t work that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print an entire page at once (instead of a lin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ld printers), and won t eject a piece of paper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hinks the page is  full .  Until the page is ejec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 see what has been printed so far, because the paper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ck  inside the printer.  On most of the newer printer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 easy way to manually tell the printer that the page is 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ant it to be ejected.  You can usually only do t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PRTSCR automatically send a Form Feed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creen of data has been sent.  This will cau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be put on its own sheet of paper.  This actual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aper than the alternative (appending PrintScree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other), but may be much more conven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Even if you send the output of the PrintScreen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printer, you can use the Form Feed charac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output to know where each of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started and stopped (if you care to know that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PRTSCR automatically add a Form Feed charac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fter each screen of data has been sent, you must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ilter, by do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SendFormFee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this Filter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CONTROL WHICH KINDS OF MEMORY ARE U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 more detailed discussion of memory below in the  TSR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(page 44), if things discussed here seem confusing or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LowerMemory:Yes|No  /UseLowMemor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LowerMem:Yes|No  /UseLowMem:Yes|No  /UseLow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owerMemory:Yes|No  /LowMemory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LowerMem:Yes|No  /LowMem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UpperMemoryBlock:Yes|No  /NoUpperMemBloc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UpperMemoryBlk:Yes|No  /NoUpperMemBl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UpperMemory:Yes|No  /NoUpperMem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UpperBlock:Yes|No  /NoUpperBlk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NoUpper:Yes|No  /NoUp:Yes|No  /NoUMB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PRTSCR will automatically try to install itself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Memory Block (UMB).  PRTSCR does this in order to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 much Lower (Conventional) memory as it can for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TSR) programs to use.  With this Option you can force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itself into Lower Memory, even if UMB s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o that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PRTSCR to install itself into Lower Memory, you w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 when PRTSCR is first being install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UseLowerMemory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Off by default (PRTSCR will normally try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nto Upper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TSCR has already been installed into memory as a TS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 change its memory location.  If you want to  move 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emory location, you must first uninstall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see the /Uninstall Option below on page 40) and th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3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TSCR can also install part of itself into memory that is  hidd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rmal view (see the /DPMS and /EMS Options below on pages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5, respectively).  In those cases, this /UseLowMemo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fects the part of the TSR that is not using  hidden  (D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) memory.  If you do not have a DPMS (DOS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) server or an E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nstalled, or for some reason don t want PRTSCR to use D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MS memory even if it is available, this /UseLowMemor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re the entire TS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PM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DOSProtectedModeServices:Yes|No  /UseProtectedModeServi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ProtectedMode:Yes|No  /UseDPM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OSProtectedModeServices:Yes|No  /ProtectedModeService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OSProtectedMode:Yes|No  /ProtectedMode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MS (DOS Protected Mode Services) is a Memory Access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Novell in the early 1990's.  DPMS provides a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s, like PRTSCR, to put part of themselves into memory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from normal programs.  This is a highly desirable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reserves more  viewable  memory for regular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Read the  TSR MEMORY  section below (page 44) If wan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D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TSCR detects a compatible DPMS server installed, it will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automatically try to install as much of itself as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hidden  memory that is provided by DPMS.  Simply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how DOS and TSR s work, PRTSCR cannot install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 into  hidden  memory -- part of it must be in  view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ventional or upper) memory.  Specifically, when using DP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requires approximately 2300 bytes of  viewable 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TSR is stored in  hidden  memory.  If PRTSCR can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hidden  memory for some reason, it requires approximately 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 viewable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is a DPMS server installed, you can tell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it and to use some other type of memory instead.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to do this, you would do something like this when PRTSC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eing installe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UseDPMS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On by default (PRTSCR will normally try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using DPMS, if a compatible DPMS server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4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TSCR has already been installed into memory as a TS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 change its memory location.  If you want to  move 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emory location, you must first uninstall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see the /Uninstall Option below on page 40) and th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can also install part of itself into another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memory, called EMS (Expanded Memory Specification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directly below (page 35).  If you have both a D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nd an EMM (Expanded Memory Manager) installed, and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DPMS and /UseEMS Options are enabled (which they a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PRTSCR will use DPMS instead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Novell DPMS server (a file called DPMS.EX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PRTSCR.  According to Novell,  Develop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server component royalty-free with their DPMS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.  Since PRTSCR is a DPMS client program, that is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 am doing.  Read the  TSR MEMORY  section below (page 44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some more information about D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M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ExpandedMemory:Yes|No  /UseExpandedMem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seExpanded:Yes|No  /UseEMS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xpandedMemory:Yes|No  /ExpandedMem:Yes|No  /Expanded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(Expanded Memory Specification) is a Memor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riginally created by the consortium of Lotus, Int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crosoft (LIM) in the early 1980's.  EMS is one of the ol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s around for IBM-compatible computers. 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way for both normal programs and TSR s, like PRTSC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part of themselves into memory that is  hidden 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is is a highly desirable feature, since it p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viewable  memory for regular programs to use.  Read the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section below (page 44) If want some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TSCR detects a compatible EMM (Expanded Memory Manag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it will (by default) automatically try to insta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itself as it can into  hidden  memory that i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M.  Simply due to the nature of how DOS and TSR s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cannot install all of itself into  hidden  memory --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ust be in  viewable  (conventional or upper)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when using EMS, PRTSCR requires approximately 2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 viewable  memory, and the rest of the TSR is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memory.  If PRTSCR can t use  hidden  memory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it requires approximately 4400 bytes of  viewable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5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is an EMM installed, you can tell PRTSCR t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o use some other type of memory instead.  To tell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you would do something like this when PRTSCR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nstalle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UseEMS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On by default (PRTSCR will normally try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using EMS, if an EMM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TSCR has already been installed into memory as a TS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 change its memory location.  If you want to  move 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memory location, you must first uninstall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see the /Uninstall Option below on page 40) and the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can also install part of itself into another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memory, called DPMS (DOS Protected Mode Services)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directly above (page 34).  If you have both an E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PMS server installed, and both the /UseEMS and /UseDPM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abled (which they are by default), PRTSCR will use DP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EMS.  So, if you want PRTSCR to use EMS, you eith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stall a DPMS server at all, or disable the /UseDP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anded Memory Manager is included with nearly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 The most widely recognized one is EMM386.EXE, which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modern versions of Microsoft s MS-DOS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 and versions of DOS nearly always include an EM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rm, though the name of the executable fil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be EMM386.EXE.  Read the  TSR MEMORY  sec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ge 44) If you want some more information o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6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(HOUSEKEEPING)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ound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oundOpCodePatch:Yes|No  /BoundPatch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BoundOpCodeFix:Yes|No  /BoundFix:Yes|No  /BoundOpCode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f the  Bound OpCode Bug  is given below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2.  This  bug  is a potential problem on all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The reason PRTSCR includes a  patch  for this bu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bug is related to the BIOS PrintScreen routin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when the bug  bites  you, your computer will act lik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pressing and releasing the PrintScreen key without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.  It s actually pretty nasty when it happens.  Agai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, read the section below entitled  THE CPU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BUG  (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PRTSCR includes a  patch  for the Bound OpCode Bu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ch is enabled (which it is by default), when PRTSCR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ant Bound OpCode instruction, it will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sending an endless series of PrintScreen 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want to disable the Bound OpCode Bug Pat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BoundOpCodePatch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fairly obvious, but I will state it anyway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able the Bound OpCode Bug Patch by uninstalling PRTSC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see the /Uninstall Option below on page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isable Option discussed below (page 39) does NOT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OpCode Bug Patch.  The /Disable Option simply disabl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what PRTSCR does when you press the PrintScreen key -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 t disable this  bug pat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7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ShowStatus 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press the PrintScreen key that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eeps at you instead of actually copying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a DOS file or a device.  There are various reason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ppen, mostly related to the fact that DOS is not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can only do one thing at a time).  E.g., i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is not actually completed yet, you can t star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and PRTSCR will beep at you).  Similarly, if DOS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usy doing something else, it is not  safe  for PRTSC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DOS to write anything to a file or a device, and PRTSC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t you.  There are various reasons that PRTSCR may beep 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doing what you think it should do.  See the  CAVE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 on page 57 for a more extensive discuss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RTSCR has a problem doing what it needs to do and b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you, it keeps a detailed record of exactly what hap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when you hear the beep, you know exactly what hap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you were trying to copy the contents of the scre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that is no longer plugged in).  Sometimes, it is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 to figure out exactly what it is that PRTSCR didn t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/Status option will display the details of exactl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the last time you pressed the PrintScreen ke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in troubleshooting things when PRTSCR beeps at you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TSCR show you the status of the last PrintScree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perform, you need to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PRTSCR only remembers the /Status of the last Print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performed -- it does not keep a complete  history 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you do not hit the PrintScreen key again, and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uninstall PRTSCR from memory (see the /Uninstal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n page 40), you can find out what happened the las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fix 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8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nable 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Disable 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distinct Options discussed here, /En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sable, which are complements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TSCR is enabled (which it is by default)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 things when you press the PrintScreen key and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ssibly filtered) copy of the screen contents to a DOS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That is, after all, the main purpose of the PRTSC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able PRTSCR, it ignores you pressing the PrintScree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, and whatever happened before you installed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memory will start happening again.  Assuming you don 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 PrintScreen modification software  installed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end unfiltered copies of the screen contents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ttached to the first parallel port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re is rarely a good reason to disable PRTSCR,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f you want to.  Note that even when PRTSCR is disabled,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ill protect you from the  Bound OpCode Bug ,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n page 52.  To disable the Bound OpCode Bug Patch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TSCR, you must use the /BoundOpCodePatch Option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 that when you disable PRTSCR, you are simply disab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program, not the PrintScreen key on the keyboard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PrintScreen key will do whatever it did before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stalled.  However, there are a few different way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RTSCR to effectively disable the PrintScreen key (so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 t do anything at all).  The simplest way to do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RTSCR to send PrintScreen s to the DOS NUL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39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Uninstall /Remove /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from memory completely.  If PRTSCR i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ed from memory, you will free up between 2300 and 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conventional or upper memory, and your PrintScreen 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like they did before PRTSCR was installed (normally,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iltered screen contents directly to the first parallel por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hen PRTSCR is uninstalled, you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from the  Bound OpCode Bug  (described below on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imply want to temporarily  turn off  PRTSCR, but wil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 turn it on  again, you can use the /Disable and /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iscussed above (page 39).  If you want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PRTSCR  patches  the Bound OpCode Bug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undOpCodePatch Option discussed above 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:Yes|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Quiet:Yes|No  /ShutUp:Yes|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Yes: Y True  Enable  Enabled  On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for No:  N False Disable Disabled Off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you run PRTSCR at the command-line, PRTSCR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several lines of information about how PRTSCR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(information such as which DOS file or devic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the PrintScreen's to, and which filters are turned o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PRTSCR tells you depends on several factors, s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n't go into details (you can view the information for yourself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nformation does take up several lin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nd can in fact clutter up your screen with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neous stuff you may not normally car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PRTSCR to not show you this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each time, by doing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Quiet: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is, your screen becomes much less clut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 is not telling you some things that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what PRTSCR is doing (you are "running bli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0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/Quiet option only hides the PRTSC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from being displayed -- it does not hide anything el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ith the /Quiet Option enabled, e.g., PRTSCR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opyright, the output of the /Status Option (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n page 38), error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PRTSCR to  normally  be quiet, you should probab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TSCR environment variable to  /Quiet:Yes , by putting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TSCR=/Quiet:Yes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TSCR=/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later on that you want to see how PRTSC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(one time), you can then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TSCR /Quiet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PRTSCR is not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/Hlp 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ull up a help screen which gives a quick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le command-line Options for PRTSCR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/Alias Option discussed direct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Aliases  /Alias  /OptionAliases  /Option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CommandLineAliases  /CommandLineAlias  /CmdLineAliases  /CmdLin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how on the screen a lengthy lis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liases for the command-line Options.  That i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"longhand" and "shorthand" forms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.  By comparing/correlating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Option (discussed directly above) and this /Alias Op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see all of the different ways of telling 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without constantly needing to refere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.  Of course, if you are easily amused an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cripted ramblings, you may want to constantly refer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large)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L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rorLevelTable  /ErrorLevelTbl  /ErrorLevels  /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rorLvlTable  /ErrorLvlTbl  /ErrorLvls  /ErrorL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rLevelTable  /ErrLevelTbl  /ErrLevels  /Er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rLvlTable  /ErrLvlTbl  /ErrLvls  /ErrL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LevelTable  /ErLevelTbl  /ErLevels  /E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ErLvlTable  /ErLvlTbl  /ErLv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how, on the screen, a list of all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 (ErrorLevels) that are returned by PRTSCR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it to do something at the command line.  The lis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on the screen is similar to the table shown above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ErrorLevels are generally used in DOS batch file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/THEN decisions on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for this Option is to allow you to view, on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OS ErrorLevels (and what they indicate)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ing to search through this long documentation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able also gives you a quick summary/reminder of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kinds of things that PRTSCR may need (like at lea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TSCR BROADC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implements a  broadcast call  to let other programs know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is in progress.  The main purpose for this broadcast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TSR s (like my CLOCK program) that  write  thi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broadcast call allows programs like CLOCK to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de  themselves while a PrintScreen is in progress, if they want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PrintScreen output to be the  unmodified  scree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the screen would look like if the TSR like CLOCK wasn t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uff on the screen).  Note that the currently releas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, or any of my other screen-modifying TSR programs, do not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TSCR broadcast call, but future releases of the program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tails exactly how the PRTSCR broadcast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  If you re just a user, and not a programmer, you don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ad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intScreen processing, PRTSCR issues an INT 1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330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= 5072h ( P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= 7453h ( t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6372h ( c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ish to monitor when a PrintScreen is starting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can monitor this broadca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intScreen processing, PRTSCR issues an INT 10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= 3302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= 5072h ( P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= 7453h ( t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= 6372h ( c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ish to monitor when a PrintScreen has complet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can monitor this broadca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3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S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 re going to talk about some of the different k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(RAM) that are available, and how they can be used in TSR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te but Stay Resident) and other similar programs (such a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s).  For simplicity, we will use the term  TSR  gener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er to any type of resident program, not just TSR s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fferences between a  real  TSR and a DOS Device Driv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cal details in how they are installed (or uninstalled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not what they actually do or how they use memory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re irrelevant to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simplicity, we will be leaving out a lot of technical det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that you don t need to know about unless you re actuall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TSR yourself.  Because of that, some of the statements mad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necessarily be 100% technically accurate, but will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sleading in any way.  The goal is for you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 concepts, not necessarily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others have written, and you have probably read, discu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ifferent types of memory before.  However, there are very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s about the memory requirements of TSR s, which are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fferent than the memory requirements of  regular  progra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st reason for this is that TSR s are like extensions of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ic Input/Output System) or the operating system (DOS)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more  permanent  than regular programs.  All program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TSR s usually require memory for much longer periods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gular programs do.  A regular program will use memory onl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ning, and then it will (or at least is supposed to) relin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at memory when it is done.  The next program can re-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memory the first program wa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SR s, this is not the case.  The memory used by a TSR  belong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SR as long as the TSR is installed (which, in many cases,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the computer stays turned on).  The TSR will not relinquis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memory so that another program can use it.  For this reas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that TSR s use as little memory as they reasona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most TSR s minimize their memory requirements is by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seful (or sometimes, even essential) featur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.  In here, we are going to discuss a different approa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ing TS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most all cases, TSR s will, in fact, need to use som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at could be used by other programs (memory that it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  from other programs).  This is simply due to the nature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TSR s work.  The CPU, BIOS, DOS, and othe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other TSR s) usually need direct access to certain por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SR 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4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 portions of a TSR, and in most cases VERY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TSR, do not need to actually be in the par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 programs can  see .  Instead, those portions of TS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be accessed when the TSR is actually doing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.  This part of the memory can be  hidden  from normal view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ime.  When the TSR needs to access that  hidden  memory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it can  unhide  it for a little while (a few microseco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), do what it needs to do with the memory, and then  hide 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rather than eliminating features and decreasing 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, we are going to talk about ways to use different k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for TSR s -- memory that is  hidden , so that we don t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  it from other programs.  This is actually easier than it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but does require cooperation among TSR programm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e ll talk about TSR memory from three different perspect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Memory, Memory Addresses, and Memory Access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MEM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poses of our discussion here, we will divide physical memo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different types: Standard RAM, Shadow RAM, and Expansion 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AM is the  regular  memory you have on your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gs into (or, in older computers, was usually soldered directly on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therboard.  When somebody simply says  memory  or  RAM 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are usually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RAM exists on nearly all modern computers.  There is ROM (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emory) on your computer that stores certain data  permanently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ata is  remembered  even when the power to the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turned off.  The advantage of ROM over RAM is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OM is not lost when the power goes away, but the disadva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OM is much slower than RAM.  Shadow RAM is a permanen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, and must be  enabled  in the computer s BIOS setup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RAM is enabled, while the machine is booting up, some of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copied into Shadow RAM.  When the computer wants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originally stored in (slow) ROM, it instead acc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(fast) Shadow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5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 t enable the Shadow RAM in the BIOS so that the ROM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it while booting, you can sometimes still use the Shadow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purposes.  There is a free program available called UMBPC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turn unused Shadow RAM into UMB (Upper Memory Block) mem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omputers.  UMB memory can be used by at least some TSR 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highly technical details about Shadow RA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t go into here, which make it unsuitable for certain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s.  So, using Shadow RAM is one possible way to increas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available to TSR s, though it has som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RAM is memory that is added externally to the computer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rectly associated with the motherboard the way Standard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RAM are.  The first type of Expansion RAM that was u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xpanded Memory, and was available even for the very first PC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an 8088 CPU).  Expanded Memory requires special (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) drivers to be able to acces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latively common type of Expansion Memory could be plugg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s with PCMCIA (Personal Computer Memory Card Industry Associ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In fact, the original purpose for PCMCIA ports was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memory to laptops (that s where the  Memory Card  part of the PCMC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nym came from).  Nowadays, though, PCMCIA cards are almos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memory, They are instead used for all kinds of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ms, network adapters, etc.).  The latest laptops sometimes don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PCMCIA ports any more, and are instead using USB 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 all of their external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type of memory distinction we will make is in memory addr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memory addresses are so important to TSR s is because TSR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igned to be used with DOS, and DOS is designed to be us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ple CPU (the 8088).  It is impossible for an 8088 CPU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least directly) memory with an address higher than 1 MiB, which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impossible for TSR s to (directly) use memory with a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an 1 MiB.  Modern computers almost always come with WA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 Mi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tegory of memory address is called Conventional or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is is the lowest part of memory, between 0 and 640 kiB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this is the  premium  memory that all programs, including TSR 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use.  Unfortunately, because there is only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t to go around (640 kiB is not very much), TSR 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 t use it at all unless they have no other choice.  If they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s should try to use almost any type of memor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6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tegory of memory address is called Upper Memory, an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between 640 kiB and 1 MiB.  In the original PC de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was  reserved  for special hardware and ROM ac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widely recognized section of Upper Memory is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Video Memory.  Video Memory is where you put the colo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 or graphics that you want to appear on the scre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 read  what is being se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t all of Upper Memory is used by hardware and ROM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 holes  left in various places in Upper Memory.  With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installed on the computer (all modern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is capability), those Upper Memory  holes  can be turn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memory.  In DOS, these are called UMB s (Upper Memory Block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 s are almost never used by regular programs, so Upper Mem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type of memory for TSR s to use.  However,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 memory is very limited, and is usually not enough to hol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SR s you may want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ory with an address above 1 MiB is classified as Extended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accessed directly by DOS or by TSR s.  Modern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ways come with LOTS of Extended Memory, and the latest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ways come with several GiB of Extended Memory.  There ar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is Extended Memory indirectly, by using some of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ccess Specifications discussed in the next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many of the  common  Memory Access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allow access to Extended Memory are not desig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and special requirements of TSR s in mind, and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ake no sense to try and use with TS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think I should mention one special section of Extended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HMA (High Memory Area).  The HMA is a small chun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64 kiB in size, in the lowest part of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ust above the 1 MiB mark).  The HMA isn t directly accessible by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SR applications.  However, by playing some  tricks  with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ing hardware, it is possible for DOS and TSR s to use the HM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see references to  A20" or  DOS=High , the HMA is w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ring to.  Later versions of DOS can put large portions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in the HMA, though they won t necessarily do it automatic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depending on which specific version and manufacturer of DO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ing, you may or may not need to put a  DOS=High  or  DOS=High,UM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your CONFIG.SYS file.  When DOS uses the HMA, there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enough HMA left that some TSR s may also be able to use the HM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s must be specifically written to use the HMA, though,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 t hap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7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CESS SPECIFICA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Access Specifications we discuss here are the ones tha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s, including in some cases TSR s, to us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ory with addresses above 1 MiB).  The list we will discuss is b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comprehensive, but includes most of the ones in  common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(DOS Protected Mode Interface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ne we will discuss is DPMI (DOS Protected Mode Interfac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is very popular today.  There are many large, modern DO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DPMI because it allows access to nearly all Extended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having some other desirable attributes.  Unfortun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is designed with  regular  (foreground) programs in mind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unsuitable for use in TSR s.  There are various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 for this, which we will not discuss in detail.  I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though, that I have never seen, and probably never will se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that directly uses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(eXtended Memory Specificat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mory Access Specification we will discuss is XMS (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pecification).  In order to have XMS, you must install an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ded Memory Manager).  The most widely recognized XMM for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MEM.SYS program that came with MS-DOS, 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XMM programs available today.  Based on the na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think XMS would be a  good  way to access Extended Mem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XMS is unsuitable for use with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ogy I will use to explain the problem with XMS and TSR 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of a workshop full of tools and parts stored in storage cabine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is like the storage cabinets, and the memory you want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se are the tools and parts stored inside the ca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o anything useful with the tools and part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some of them from the storage cabinets and put the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bench.  In our analogy, the workbench is some portion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directly addressable by DOS and, consequently, by TSR s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  workbench  is a block if memory in Conventional or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problem with XMS is that it doesn t come with a workbe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t only comes with the cabinets.  Each program (TSR) mus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wn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8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ain purpose of using Extended Memory in TSR s is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Conventional Memory or Upper Memory as possible, XMS isn 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.  However, XMS can be useful with some specific ki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s, like disk caches.  In disk cache TSR s, XMS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cached data itself, even though the actual TSR (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controls  the cached data) normally does not use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Expanded Memory Specificatio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mory Access Specification we will discuss is EMS (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pecification).  In order to have EMS, you must install an E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anded Memory Manager).  The most widely recognized EMM for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M386.EXE program that came with MS-DOS, 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EMM programs available today.  EMS is one of the ol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ccess Specifications around, and was originally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very early computers (with 8088 CPU s) to indirectly acces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MiB of memory (Expansion Memory), something the CPU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direct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with our storage cabinet and workbench analogy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ed in the XMS discussion, EMS also has the  storage cabin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tools and parts that you want to access and use (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 get to directly).  However, unlike XMS, EMS does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bench  (a block of memory that is directly addressable by DO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workbench is already provided, each individua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eeds access to EMS memory (in our case, each TSR) doesn 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MS, the workbench is called a Page Frame, and is a contiguous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B block of Upper Memory (the address is between 640 kiB and 1 MiB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has only one Page Frame (workbench), and all programs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s) share it.  If one program (e.g., a  regular  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) is using the Page Frame, and another program (TSR) need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SR can temporarily  borrow  the Page Frame by switching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EMS Context.  The EMS protocols provide a relatively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fficient way to save the current EMS Context, switch 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, and then restore the original Context again.  In the ana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rrower of the workbench temporarily puts the tools an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urrently on the workbench (being used by another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the storage cabinets, puts some new ones on the workben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while, and then restores the workbench exactly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was after it is done borr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49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analogy hopefully implies, EMS is actually ver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s.  Unfortunately, EMS has garnered such a bad reputation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that almost nobody uses it for anything at all these day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rograms that seem to use it are programs written in the 1980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arly 1990's, that need a lot of memory (spreadsheets,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/ text editors that can open multiple large fil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, etc.).  TSR s rarely ever us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 not exactly sure how EMS got such a bad reputation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doesn t deserve it.  For a long time, I must admit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believed all of the bad hype, and avoided even investig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EMS myself.  At the prompting of a user, I hav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d EMS in more detail and have found out I was wrong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e Memory Access Specifications (at least all of the  comm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), EMS is the only one that can actually be used by both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TSR s with almost equal aplomb.  The advantage of EM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hen you have programs that do use EMS, whether they b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r TSR s, they all  share  the same Page Frame.  Eff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64 kiB Page Frame becomes a shared  window  that can give m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s access to WAY more than 64 kiB worth of memory (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ge 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with all that being said, EMS is not a panacea, and I wouldn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install EMS just for TSR s (especially not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).  The problem with EMS is that the Page Frame, a 64 kiB chun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becomes a  permanent  part of memory.  No other programs (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s) can use the Page Frame for any other purpose -- it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EMS Page Frame.  Unless you have more than 64 kiB wor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s that can actually use EMS (very unlikely today, but perhap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in the future), you will actually be wasting memory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aving it.  However, if you normally install EMS for som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use anyway, it only makes sense for TSR s to  borr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that you have made available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(DOS Protected Mode Services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Memory Access Specification we will discuss is called D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S Protected Mode Services).  DPMS has been around for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the early 1990's, when Novell owned DR-DOS), but TS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ly use it.  DPMS has simply never been very popular, even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a lot of interesting and useful features.  Eve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that natively included a DPMS Server (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/Caldera/DR-DOS, and PC-DOS) only came with a few utilit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0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most interesting aspect of DPMS is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designed to be used with TSR s.  In fact, DPM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so that a TSR program can be converted to use DPMS wit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latively small effort.  There are some other  TS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 mechanisms/specifications out there besides DPMS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require major changes to the program, as oppo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ly minor changes needed to support D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 can be thought of as the  TSR sidekick  of DPMI (which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for, and cannot generally be used with, TSR s).  Simil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ays to DPMI, DPMS can let a TSR access any part of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not just the parts that are managed by the Expan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Managers.  In short, I think DPMS is a really,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idea, and should be used by many more TSR s than current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just like EMS, DPMS is not a panacea.  The first issu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  The source code for the Novell DPMS server program (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S.EXE) is closed and unavailable.  According to Novell,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may distribute the server component royalty-fre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DPMS client programs .  So, while the server is not open-sour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fre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ssue is that the Novell DPMS server (DPMS.EXE)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2 kiB of Conventional Memory, and also requires an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tended Memory Manager, like HIMEM.SYS), in addition to a VC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rtual Control Program Interface) server, which is usually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EMM (Expanded Memory Manager, like EMM386.EXE).  So, while D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use some additional memory, it does not require nearly as m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(which requires a 64 kiB Page Frame).  You can save mem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 single TSR using DPMS, while it would probabl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SR s installed using EMS before you would actually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major DPMS issue we will talk about is speed.  When a 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DPMS, the computer switches from real mode (actually, from V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80x86 mode) to protected mode (DPMS runs with the CP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mode, just like DPMI does).  After the TSR has done w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do in DPMS (protected mode), the CPU switches back to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86) mode.  We won t go into details about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mode, V86 mode, and protected m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atters to our discussion is the fact that the mode swit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, and the mode switch can take a long time (in computer term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.  How long the mode switch takes depends on all kinds of facto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hardware &amp; firmware &amp; software.  Depending on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the TSR s need the mode switch to occur, you can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 decrease in system speed.  In most cases, though, you can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any difference at all.  The slight decrease in speed, even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iceable, is usually worth the tradeoff in the ability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PU BOUND INSTRUCTION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pecial instruction in the CPU called BOUND, which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g" associated with it.  Actually, what happens is not truly a 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orks exactly like it's designed to work.  IBM screwed up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riginally designed the PC BIOS, and used some of the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IOS functions that were officially listed by Intel as "reser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hardware use" (i.e., reserved by Intel for future CPU chang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s were not used by Intel in the first CPU's used on IB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s (8088's).  As Intel upgraded the processors (802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, etc.), the "reserved" Interrupts started to get used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onflicts with what IBM had done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ch conflict occurred with the BIOS PrintScreen func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Interrupt (INT) 5.  When Intel introduced the 80286 CPU, it ad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PU instruction called BOUND, which also uses INT 5.  If the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instruction is ever issued by a program accidentally (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with a program that has bugs or insufficient memory 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), the computer will go into an infinite PrintScreen loop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computer will act like you are hitting the PrintScreen ke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 and over again without stopping.  If the printer atta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is turned on at the time, this will send an endless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pies to the printer, possibly wasting reams of paper and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k.  If the printer is turned off when the accidental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is issued, the computer will simply lock up and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.  The only way to stop this infinite PrintScreen loop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the computer -- the CPU is "stuck" in the accidental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with no wa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t is not actually possible to "repair"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.  If the BOUND instruction is ever issued accidentally,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thing has gone very wrong with the memory of the computer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ing instructions that it shouldn't be).  Therefore,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thing for a program to do when it senses an errant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is to shut down (reboot)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(PRTSCR) provides a  patch  for the BOUND bu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s the computer if it detects an errant BOUND instruction issu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.  This  patch  can be enabled and disabled using the /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cussed above on page 37.  The BOUNDTST program,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TSCR program, will let you test the BOUND bug patch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th PRTSCR to make sure it is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IS (Alternative Multiplex Interrupt Specification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TSCR implements AMIS (Alternative Multiplex Interrupt Specificati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going to go into a lot of technical details about AM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but rather are going to try and explain, at a conceptual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AMIS.  I think AMIS is a very good idea, and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DOS TSR s (Terminate But Stay Resident programs) and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shoul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hen DOS was originally bought and  upgrad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MS), the concept of what TSR s were supposed to do wasn 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veloped.  MS implemented a very rudimentary form of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x interrupt, but really only did a half-hearted design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 main purpose was to let other programs know when one of MS s TSR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stalled (programs like SHARE, KEYB, DISPLAY, PRINT, MSCD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There was sort of an informal  standard  as to how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multiplex interrupt functions were supposed to work, but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S s TSR s followed the informal standard.  MS also allow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MS) TSR s use the multiplex interrupt.  Unfortunately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were so informal and so incomplete, non-MS TSR 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 t use the multiple interrupt effectively.  The MS TSR multi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urned into an unusable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MIS.  What AMIS does is implement a new multiplex interrup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cisely defined and structured framework.  This framework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s to  communicate  with each other regarding important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s of their installation (which Interrupts they are intercep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vices they are controlling, etc.).  The MS multiplex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ever structured enough to provide benefit to any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are several benefits of AMIS, the main one provided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, is the ability to worry much less about which order TSR s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When TSR s use AMIS, they can communicate and coope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SR s to let them know how and where they are installed in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 s say we have two different TSR s that have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 with each other, but the conflict can be resolved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of installation (installing TSR #2 before TSR #1).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S, you (the user) are responsible for making sure that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#2 first.  The TSR programmer has put the onus on you (the user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everything is performed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ame scenario, if all TSR s used AMIS, you (the user) wouldn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worry about which TSR gets installed first.  With AMI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two  incompatible  programs to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and for TSR #2 to effectively install itself  before  TSR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even though it was actually installed later in ti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onus off of you (the user) and puts it inste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, which is where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3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ime the order of installation comes into play is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ninstall TSR s.  Unless you are a complete DOS novice,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ad times when you wanted to uninstall a particular TS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 t because it was installed  too early .  That is,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SR s after the one you re trying to uninstall,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SR s are now  in the way .  Sometimes, you can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instead of uninstalling it, or you might even need to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ssibly after modifying your CONFIG.SYS or AUTOEXEC.BAT file)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ings the way you want them to be.  If all TSR s used AM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ever have this problem again -- you could uninstall any TS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ed to, no matter how many other TSR s you install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a world where you could install and uninstall any or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 s whenever you wanted, without ever needing to reboot th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upgrade, downgrade, test, remove, etc., any driver,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you wanted to.  The only time you would actually need to 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n you changed the Operating System itself.  Believe it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mething that could actually happen in DOS if all TSR 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S (and is something that could probably never happen in any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ther than DOS).  If this is the kind of environment you wa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, you (the user) need to put pressure on the TS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sing AMIS in their programs -- most of them won t decide to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4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INCLUDED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other executable programs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.COM: BOUNDTST.COM and DPMS.EXE.  These do not includ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, so we are including a brief explan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TST.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TST is a  companion  program for PRTSCR, and is also written by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ret Johnson).  BOUNDTST is a very simple program that doe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allow you to test the  patch  for the CPU BOUND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provided by this PRTSCR program.  A description of the  bu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above in the section called  THE CPU BOUND INSTRUCTION BU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ge 52), and details on how to enable and disable the  pat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in the /Bound Option (page 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OUNDTST does is issue an errant BOUND instruction to the CPU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).  If you do NOT have an appropriate patch installe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the one included in PRTSCR), your computer will eithe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an endless series of PrintScreen's to your printer (was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aper and ink).  If you DO have an appropriate patch inst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should simply reboot (a much better alternativ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ily wasting paper and 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S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S.EXE is a DPMS (DOS Protected Mode Services) Server.  DPM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 TSR Enhancement  environment, that allows TSR s (like PRTS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uch less Conventional or Upper memory, as well as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that are useful to some TSR s.  A much mor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DPMS is contained in the  TSR MEMORY  section above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S.EXE was written by Novell, not by me.  However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,  Developers may distribute the server component royalty-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DPMS client programs .  PRTSCR is a DPMS client (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f you want it to be), so I am distributing DPMS.EX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5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PRTSCR to use DPMS services, you must install the DP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(DPMS.EXE) before installing PRTSCR.  DPMS.EXE is a  dual-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, that can be installed either as a Device Driver (by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{path}DPMS.EXE  line to CONFIG.SYS, or as a TSR (simply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S  from the DOS command prompt, or add a  {path}DPMS 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).  The Novell DPMS server (DPMS.EXE) requires that bo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Manager (XMM, like HIMEM.SYS) and a Virt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erface server (VCPI, like EMM386.EXE) als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 t go into a lot of details here regarding DPMS, since it is not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you want to find out more information about DPM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se two web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drdos.net/documentation/dpms/dpms.h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developer.novell.com/support/bullets/jun93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just so you know, you really don t save any memory by us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S and PRTSCR.  If you install PRTSCR without DPMS (or EMS), i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over 4 kiB of (conventional or upper) memory.  The DPMS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PMS.EXE) uses a little less than 2 kiB of (conventional) mem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uses DPMS, it only needs a little more than 2 k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ntional or upper) memory, instead of needing a little more tha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B.  So, basically, you will be using a little more than 4 kiB in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TSCR, whether you use DPMS or not.  However, as you star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PMS-compatible TSR s, you will start saving ood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ntional and upper)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6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"warnings" discussed earlier regard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file names and other items, there are a few other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sizes of "text" screens.  I have seen text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th anywhere from 12 to 63 rows, and from 40 to 132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When the screen is in graphics-mode, the number of 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and columns may even be larger than that.  PRTSCR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handle any size of screen.  If your screen is 50 rows by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hen you hit the PrintScreen key, PRTSCR adds 50 rows of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end of the file (assuming PRTSCR is writing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e of the PRTSCR filters are enabled).  If your scree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tandard 25 rows by 80 columns, PRTSCR will add 25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80 character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copies the screen just like it sees it.  You can en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mbinations of row and/or column sizes in the same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cause problems, but can be confusing when you first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TSCR is trying to gather information from a graphics-mod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of a text-mode screen), many times there won t be much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ext data.  It just depends on what and how the program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raphics to the screen.  It is not uncommon for, so you shouldn 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prised if, the output is nothing excep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PRTSCR just beeps at you when you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key.  This happens when, for some reason, PRTSCR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hat is supposed to do.  If PRTSCR beeps at you, it usual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fou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ason PRTSCR may beep at you is that it is st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doing the last PrintScreen you had it do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Screen must be completely finished before you can start a new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not a severe problem unless you are s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's to a file on a floppy drive or other device tha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for the beep is that DOS itself is alread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when you hit the PrintScreen key.  DO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r re-entrant, and can only do one thing at a time.  I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ready doing something else when you hit the PrintScreen key, PRT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t use DOS to write to a file or device, and PRTSCR will beep at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 or not, this doesn t happen nearly as often as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7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ason for the beep is that the computer is one of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drives or floppy drives) are already being accessed.  DOS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disks, cannot  cache  requests to read or write data. 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n be accessed at a time.  So, if PRTSCR senses that a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(ANY disk, not just the one it is trying to write to), PRTSC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ason that PRTSCR may beep at you is because it cannot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or device you want it to for some reason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ld PRTSCR to write to a floppy disk or other removable media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B flash drive), and you have pulled the disk media out of the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ear a beep.  If the disk is already full, you will he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TSCR beeps at you, you can determine exactly what caused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Status Option (discussed above on page 38).  PRTSCR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record of the last PrintScreen it tried to perform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aid you in troubleshooting exactly why a PrintScreen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ed at you.  Note that PRTSCR only keeps track of the most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attempt.  So, if you want to know what happen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you not hit the PrintScreen key again unti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the /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8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ED 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 is authored entirely by me, Bret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the license for PRTSCR.  I'm not going to inj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ch of legal language in here that a smart lawyer can find a loop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I'm writing down the intent of how I want the pro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nd used in my own words, and hope that the intent is cl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the literal words can be twisted to mean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as well as its documentation and source code, ar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nyone who wants them.  You can use the progra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, but you cannot directly or indirectly us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documentation, or source code to create or distribut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are not also freely available.  You also cannot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documentation, or source code and charge (even indirect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distribution.  You can charge someone enough to 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, direct costs for distribution (disks, shipping materi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, etc.), but cannot charge for "handling".  This also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distribute the program, documentation, or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a web site that charges a "registration fee" in an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profit or to recover direct or indirect costs for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related or derivative programs,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the same license.  You must provide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documentation for free, and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with the programs.  You must give credit where it is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make the source code freely available to anyone who wa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 good test of whether your program is adhering to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would be if you are willing to let me pos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source code on my web site, to be down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wants it.  Distribution from my web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ttp://bretjohnson.us) is not required by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include the source code directly with the distribution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size as small as possible, and I know most users won 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re to look at the source code, anyway.  The source code is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y web site if you want to download it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bretjohnson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59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PROGRAMS BY BRET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written many DOS TSR programs over the years besides PRTSC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vary widely in their purposes, but generally are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 the utility of various hardware devices in DOS (key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, joystick, printers, USB devices, etc.).  If PRTSCR seems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 to you, you may find some others as well on my web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bretjohnson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my DOS programs are free, so you will not need to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nagware, less-than-fully-functional-ware, or any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Just enjoy the programs, and do nice things for other peop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60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TSCR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PRTSCR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different, please let me know.  I can only improve PRTSCR if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notify me of problems or requests is on my for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bretjohnson.us/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, everybody can see your questions and responses and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put.  The end result is that everybody lear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-- and that s a good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61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5/03/21 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/02/27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TSCR sometimes thought certain extended text screen modes (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32 columns) were graphics modes.  PRTSCR is now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se as text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TSCR would sometimes lock up the computer if you h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creen key at the wrong time (such as if you had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).  PRTSCR now is much more aggressive in tes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safe to write from the screen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1/08/08  v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AMIS (Alternative Multiplex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Automatically Load into Upper Memor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/UseLowerMemory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EMS (Expanded Memory Specification)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/EM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DPMS (DOS Protected Mode Services)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/DPM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ll of the Filter Options (/ReplaceZeroesWith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laceControlCharactersWithSpaces, /RemoveSpacesFromEndOf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movePlainLines, /RemoveTopLines, /RemoveBottomLin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ndFormFee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Graphics Screen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Long 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PRTSCR Broadc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support for the PRTSCR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ability to accept Options from a redirected In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Statu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Quie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the /Alia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 Bound OpCode Bug  patch, and the associated /BoundOpCode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ed all of the longhand forms for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jor Code Clean Up and consolid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blished Source Code on th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1/09/11  v2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rrected problems with accepting some command-line options whe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installed in memory as a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d Help message slightly to improve consistenc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scellaneous minor cod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TSCR 2.01            Page 62 of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